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0" w:hanging="0"/>
        <w:jc w:val="center"/>
        <w:rPr/>
      </w:pPr>
      <w:r>
        <w:rPr/>
        <w:t>Programming Task Overview:  July 97</w:t>
      </w:r>
    </w:p>
    <w:p>
      <w:pPr>
        <w:pStyle w:val="Heading2"/>
        <w:widowControl/>
        <w:jc w:val="right"/>
        <w:rPr/>
      </w:pPr>
      <w:r>
        <w:rPr/>
        <w:t>Total Working Days: 22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  <w:u w:val="single"/>
        </w:rPr>
        <w:t>Task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Programmer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Status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Duration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Engine Launch Sequence</w:t>
        <w:tab/>
        <w:t>ADIAZ</w:t>
        <w:tab/>
        <w:t>In Progress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Engine Landing Sequence</w:t>
        <w:tab/>
        <w:t>ADIAZ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Engine SAR Pickup</w:t>
        <w:tab/>
        <w:t>ADIAZ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Engine Pilot Eject</w:t>
        <w:tab/>
        <w:t>ADIAZ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igational Map</w:t>
        <w:tab/>
        <w:t>ASOMMERS</w:t>
        <w:tab/>
        <w:t>In Progress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/Save Game</w:t>
        <w:tab/>
        <w:t>ASOMMER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 to Mission Object List</w:t>
        <w:tab/>
        <w:t>ASOMMER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s (Asteroids)</w:t>
        <w:tab/>
        <w:t>ASOMMERS</w:t>
        <w:tab/>
        <w:t>In Progress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efings Match with Movies</w:t>
        <w:tab/>
        <w:t>ASOMMERS</w:t>
        <w:tab/>
        <w:t>In Progress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Debriefings</w:t>
        <w:tab/>
        <w:t>ASOMMERS</w:t>
        <w:tab/>
        <w:t>In Progress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active Music Integration</w:t>
        <w:tab/>
        <w:t>ASOMMER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 Scripted Cameras</w:t>
        <w:tab/>
        <w:t>ASOMMER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 System / Editor Maintenance</w:t>
        <w:tab/>
        <w:t>ASOMMERS</w:t>
        <w:tab/>
        <w:t>Ongoing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 Program</w:t>
        <w:tab/>
        <w:t>CKARPIAK</w:t>
        <w:tab/>
        <w:t>Not Started</w:t>
        <w:tab/>
        <w:t>10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lement Game 3D Sound Effects</w:t>
        <w:tab/>
        <w:t>CKARPIAK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s 2D and 3D</w:t>
        <w:tab/>
        <w:t>HDAVID</w:t>
        <w:tab/>
        <w:t>In Progress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Effects</w:t>
        <w:tab/>
        <w:t>HDAVID</w:t>
        <w:tab/>
        <w:t>In Progress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-Player Screens (final pass)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Options Screen (final pass)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(bolts, explosions, engines)</w:t>
        <w:tab/>
        <w:t>HDAVID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namic Screens (always moving)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namic Main Menu</w:t>
        <w:tab/>
        <w:t>HDAVID</w:t>
        <w:tab/>
        <w:t>In Progress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Hit Effect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From Damaged Ships</w:t>
        <w:tab/>
        <w:t>HDAVID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s Screen for All Missions</w:t>
        <w:tab/>
        <w:t>HDAVID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age Stamps How To for DDOWNING</w:t>
        <w:tab/>
        <w:t>HDAVID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ayer Implementation</w:t>
        <w:tab/>
        <w:t>JGRILLS</w:t>
        <w:tab/>
        <w:t>In Progres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 Maintenance</w:t>
        <w:tab/>
        <w:t>JGRILLS</w:t>
        <w:tab/>
        <w:t>Ongoing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s Being Sent at Proper Times</w:t>
        <w:tab/>
        <w:t>JHUGHES</w:t>
        <w:tab/>
        <w:t>Not Started</w:t>
        <w:tab/>
        <w:t>4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Maneuvers</w:t>
        <w:tab/>
        <w:t>JHUGHE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System Maintenance</w:t>
        <w:tab/>
        <w:t>JHUGHES</w:t>
        <w:tab/>
        <w:t>Not Started</w:t>
        <w:tab/>
        <w:t>4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Check Collision</w:t>
        <w:tab/>
        <w:t>JHUGHE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Heuristic Avoid Collision</w:t>
        <w:tab/>
        <w:t>JHUGHE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Check Enemy</w:t>
        <w:tab/>
        <w:t>JHUGHE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Maneuver Selection</w:t>
        <w:tab/>
        <w:t>JHUGHES</w:t>
        <w:tab/>
        <w:t>Ongoing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MED Commands Implemented</w:t>
        <w:tab/>
        <w:t>JHUGHE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 Ships</w:t>
        <w:tab/>
        <w:t>PSHELUS</w:t>
        <w:tab/>
        <w:t>Not Started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Trails</w:t>
        <w:tab/>
        <w:t>PSHELU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rmer Missiles</w:t>
        <w:tab/>
        <w:t>PSHELU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rets</w:t>
        <w:tab/>
        <w:t>PSHELU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ret Buoys</w:t>
        <w:tab/>
        <w:t>PSHELU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 Buoys</w:t>
        <w:tab/>
        <w:t>PSHELU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pit Tweaking</w:t>
        <w:tab/>
        <w:t>PSHELUS</w:t>
        <w:tab/>
        <w:t>Not Started</w:t>
        <w:tab/>
        <w:t>4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nistration</w:t>
        <w:tab/>
        <w:t>PSHELUS</w:t>
        <w:tab/>
        <w:t>Ongoing</w:t>
        <w:tab/>
        <w:t>6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sion Detection</w:t>
        <w:tab/>
        <w:t>TIKEDA</w:t>
        <w:tab/>
        <w:t>Not Started</w:t>
        <w:tab/>
        <w:t>6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sion Resolution</w:t>
        <w:tab/>
        <w:t>TIKEDA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sion Scheduler</w:t>
        <w:tab/>
        <w:t>TIKEDA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e Player</w:t>
        <w:tab/>
        <w:t>TIKEDA</w:t>
        <w:tab/>
        <w:t>In Progress</w:t>
      </w:r>
      <w:r>
        <w:br w:type="page"/>
      </w:r>
    </w:p>
    <w:p>
      <w:pPr>
        <w:pStyle w:val="Heading1"/>
        <w:ind w:left="90" w:hanging="0"/>
        <w:jc w:val="center"/>
        <w:rPr/>
      </w:pPr>
      <w:r>
        <w:rPr/>
        <w:t>Programming Task Overview:  August 97</w:t>
      </w:r>
    </w:p>
    <w:p>
      <w:pPr>
        <w:pStyle w:val="Heading2"/>
        <w:widowControl/>
        <w:jc w:val="center"/>
        <w:rPr/>
      </w:pPr>
      <w:r>
        <w:rPr/>
        <w:t>BETA August 28</w:t>
      </w:r>
    </w:p>
    <w:p>
      <w:pPr>
        <w:pStyle w:val="Heading2"/>
        <w:widowControl/>
        <w:jc w:val="right"/>
        <w:rPr/>
      </w:pPr>
      <w:r>
        <w:rPr/>
        <w:t>Total Working Days: 21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  <w:u w:val="single"/>
        </w:rPr>
        <w:t>Task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Programmer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Status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Duration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tual Keyboard Editor</w:t>
        <w:tab/>
        <w:t>ADIAZ</w:t>
        <w:tab/>
        <w:t>Not Started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Viewer</w:t>
        <w:tab/>
        <w:t>ADIAZ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ator</w:t>
        <w:tab/>
        <w:t>ASOMMER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 Apparent Load Times</w:t>
        <w:tab/>
        <w:t>ASOMMER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ris (better art)</w:t>
        <w:tab/>
        <w:t>ASOMMER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Camera</w:t>
        <w:tab/>
        <w:t>ASOMMER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 System / Editor Maintenance</w:t>
        <w:tab/>
        <w:t>ASOMMERS</w:t>
        <w:tab/>
        <w:t>Ongoing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D Switching</w:t>
        <w:tab/>
        <w:t>ASOMMER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</w:rPr>
        <w:t>Miscellaneous</w:t>
        <w:tab/>
        <w:t>ASOMMERS</w:t>
        <w:tab/>
        <w:t>Ongoing</w:t>
        <w:tab/>
        <w:t>6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</w:t>
        <w:tab/>
        <w:t>FROAN</w:t>
        <w:tab/>
        <w:t>Not Started</w:t>
        <w:tab/>
        <w:t>21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ware Effects</w:t>
        <w:tab/>
        <w:t>HDAVID</w:t>
        <w:tab/>
        <w:t>Not Started</w:t>
        <w:tab/>
        <w:t>4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ware Effects</w:t>
        <w:tab/>
        <w:t>HDAVID</w:t>
        <w:tab/>
        <w:t>Not Started</w:t>
        <w:tab/>
        <w:t>4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s Flares</w:t>
        <w:tab/>
        <w:t>HDAVID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d Textures</w:t>
        <w:tab/>
        <w:t>HDAVID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zing / Nebula Effect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aking Effect</w:t>
        <w:tab/>
        <w:t>HDAVID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</w:t>
        <w:tab/>
        <w:t>HDAVID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 Save and Load</w:t>
        <w:tab/>
        <w:t>HDAVID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t Game Plaque</w:t>
        <w:tab/>
        <w:t>HDAVID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ayer Implementation</w:t>
        <w:tab/>
        <w:t>JGRILLS</w:t>
        <w:tab/>
        <w:t>In Progres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 Maintenance</w:t>
        <w:tab/>
        <w:t>JGRILLS</w:t>
        <w:tab/>
        <w:t>Ongoing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Maneuvers</w:t>
        <w:tab/>
        <w:t>JHUGHES</w:t>
        <w:tab/>
        <w:t>Not Started</w:t>
        <w:tab/>
        <w:t>10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System Maintenance</w:t>
        <w:tab/>
        <w:t>JHUGHES</w:t>
        <w:tab/>
        <w:t>Not Started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When To Attack Cap Ships</w:t>
        <w:tab/>
        <w:t>JHUGHES</w:t>
        <w:tab/>
        <w:t>Not Started</w:t>
        <w:tab/>
        <w:t>1 day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Attack Cap Ship Components</w:t>
        <w:tab/>
        <w:t>JHUGHES</w:t>
        <w:tab/>
        <w:t>Not Started</w:t>
        <w:tab/>
        <w:t>5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aking Device</w:t>
        <w:tab/>
        <w:t>PSHELUS</w:t>
        <w:tab/>
        <w:t>Not Started</w:t>
        <w:tab/>
        <w:t>1 day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/Object Damage and Repair</w:t>
        <w:tab/>
        <w:t>PSHELUS</w:t>
        <w:tab/>
        <w:t>Not Started</w:t>
        <w:tab/>
        <w:t>3 days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ups</w:t>
        <w:tab/>
        <w:t>PSHELUS</w:t>
        <w:tab/>
        <w:t>Not Started</w:t>
        <w:tab/>
        <w:t>3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culated Fighter / Bomber Parts</w:t>
        <w:tab/>
        <w:t>PSHELU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p Tail</w:t>
        <w:tab/>
        <w:t>PSHELUS</w:t>
        <w:tab/>
        <w:t>In Progress</w:t>
        <w:tab/>
        <w:t>1 day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pit Beams</w:t>
        <w:tab/>
        <w:t>PSHELUS</w:t>
        <w:tab/>
        <w:t>Not Started</w:t>
        <w:tab/>
        <w:t>1 day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tweaking</w:t>
        <w:tab/>
        <w:t>PSHELUS</w:t>
        <w:tab/>
        <w:t>Not Started</w:t>
        <w:tab/>
        <w:t>2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nistration</w:t>
        <w:tab/>
        <w:t>PSHELUS</w:t>
        <w:tab/>
        <w:t>Ongoing</w:t>
        <w:tab/>
        <w:t>8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sion Scheduler</w:t>
        <w:tab/>
        <w:t>TIKEDA</w:t>
        <w:tab/>
        <w:t>Not Started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e Player</w:t>
        <w:tab/>
        <w:t>TIKEDA</w:t>
        <w:tab/>
        <w:t>In Progress</w:t>
      </w:r>
      <w:r>
        <w:br w:type="page"/>
      </w:r>
    </w:p>
    <w:p>
      <w:pPr>
        <w:pStyle w:val="Heading1"/>
        <w:ind w:left="90" w:hanging="0"/>
        <w:jc w:val="center"/>
        <w:rPr/>
      </w:pPr>
      <w:r>
        <w:rPr/>
        <w:t>Programming Task Overview:  September 97</w:t>
      </w:r>
    </w:p>
    <w:p>
      <w:pPr>
        <w:pStyle w:val="Heading2"/>
        <w:widowControl/>
        <w:jc w:val="right"/>
        <w:rPr/>
      </w:pPr>
      <w:r>
        <w:rPr/>
        <w:t>Total Working Days: 21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  <w:u w:val="single"/>
        </w:rPr>
        <w:t>Task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Programmer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Status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Duration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g Fixes</w:t>
        <w:tab/>
        <w:t>ALL</w:t>
        <w:tab/>
        <w:t>Not Started</w:t>
        <w:tab/>
        <w:t>21 days</w:t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</w:t>
        <w:tab/>
        <w:t>FROAN</w:t>
        <w:tab/>
        <w:t>Not Started</w:t>
        <w:tab/>
        <w:t>21 days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nistration</w:t>
        <w:tab/>
        <w:t>PSHELUS</w:t>
        <w:tab/>
        <w:t>Ongoing</w:t>
        <w:tab/>
        <w:t>8 days</w:t>
      </w:r>
      <w:r>
        <w:br w:type="page"/>
      </w:r>
    </w:p>
    <w:p>
      <w:pPr>
        <w:pStyle w:val="Heading1"/>
        <w:ind w:left="90" w:hanging="0"/>
        <w:jc w:val="center"/>
        <w:rPr/>
      </w:pPr>
      <w:r>
        <w:rPr/>
        <w:t>Programming Task Overview:  October 97</w:t>
      </w:r>
    </w:p>
    <w:p>
      <w:pPr>
        <w:pStyle w:val="Heading2"/>
        <w:widowControl/>
        <w:jc w:val="center"/>
        <w:rPr/>
      </w:pPr>
      <w:r>
        <w:rPr/>
        <w:t>FINAL October 23</w:t>
      </w:r>
    </w:p>
    <w:p>
      <w:pPr>
        <w:pStyle w:val="Heading2"/>
        <w:widowControl/>
        <w:jc w:val="right"/>
        <w:rPr/>
      </w:pPr>
      <w:r>
        <w:rPr/>
        <w:t>Total Working Days: 23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  <w:u w:val="single"/>
        </w:rPr>
        <w:t>Task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Programmer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Status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Duration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g Fixes</w:t>
        <w:tab/>
        <w:t>ALL</w:t>
        <w:tab/>
        <w:t>Not Started</w:t>
        <w:tab/>
        <w:t>23 days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nistration</w:t>
        <w:tab/>
        <w:t>PSHELUS</w:t>
        <w:tab/>
        <w:t>Ongoing</w:t>
        <w:tab/>
        <w:t>8 days</w:t>
      </w:r>
      <w:r>
        <w:br w:type="page"/>
      </w:r>
    </w:p>
    <w:p>
      <w:pPr>
        <w:pStyle w:val="Heading1"/>
        <w:ind w:left="90" w:hanging="0"/>
        <w:jc w:val="center"/>
        <w:rPr/>
      </w:pPr>
      <w:r>
        <w:rPr/>
        <w:t>Programming Task Overview:  November 97</w:t>
      </w:r>
    </w:p>
    <w:p>
      <w:pPr>
        <w:pStyle w:val="Heading2"/>
        <w:widowControl/>
        <w:jc w:val="center"/>
        <w:rPr/>
      </w:pPr>
      <w:r>
        <w:rPr/>
        <w:t>SIGN OFF November 6</w:t>
      </w:r>
    </w:p>
    <w:p>
      <w:pPr>
        <w:pStyle w:val="Heading2"/>
        <w:widowControl/>
        <w:jc w:val="right"/>
        <w:rPr/>
      </w:pPr>
      <w:r>
        <w:rPr/>
        <w:t>Total Working Days: 4</w:t>
      </w:r>
    </w:p>
    <w:p>
      <w:pPr>
        <w:pStyle w:val="Normal"/>
        <w:widowControl/>
        <w:tabs>
          <w:tab w:val="clear" w:pos="720"/>
          <w:tab w:val="left" w:pos="4320" w:leader="none"/>
          <w:tab w:val="left" w:pos="5850" w:leader="none"/>
          <w:tab w:val="left" w:pos="7560" w:leader="none"/>
        </w:tabs>
        <w:rPr/>
      </w:pPr>
      <w:r>
        <w:rPr>
          <w:rFonts w:eastAsia="Courier New" w:cs="Courier New" w:ascii="Courier New" w:hAnsi="Courier New"/>
          <w:u w:val="single"/>
        </w:rPr>
        <w:t>Task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Programmer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Status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Duration</w:t>
      </w:r>
    </w:p>
    <w:p>
      <w:pPr>
        <w:pStyle w:val="Footer"/>
        <w:widowControl/>
        <w:tabs>
          <w:tab w:val="clear" w:pos="8640"/>
          <w:tab w:val="left" w:pos="4320" w:leader="none"/>
          <w:tab w:val="left" w:pos="5850" w:leader="none"/>
          <w:tab w:val="left" w:pos="75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g Fixes</w:t>
        <w:tab/>
        <w:t>ALL</w:t>
        <w:tab/>
        <w:t>Not Started</w:t>
        <w:tab/>
        <w:t>4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07/02/97 10:10 PM</w:t>
    </w:r>
  </w:p>
  <w:p>
    <w:pPr>
      <w:pStyle w:val="Footer"/>
      <w:rPr/>
    </w:pPr>
    <w:r>
      <w:rPr/>
      <w:t xml:space="preserve">Printed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240" w:after="60"/>
      <w:ind w:left="90" w:hanging="0"/>
      <w:outlineLvl w:val="0"/>
    </w:pPr>
    <w:rPr>
      <w:rFonts w:ascii="Copperplate Gothic Bold" w:hAnsi="Copperplate Gothic Bold" w:eastAsia="Copperplate Gothic Bold" w:cs="Copperplate Gothic Bol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eastAsia="Century Gothic" w:cs="Century Gothic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phaSchedule.doc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3:49:00Z</dcterms:created>
  <dc:creator>Pete Shelus</dc:creator>
  <dc:description/>
  <dc:language>en-US</dc:language>
  <cp:lastModifiedBy>PShelus</cp:lastModifiedBy>
  <cp:lastPrinted>1997-07-02T13:49:00Z</cp:lastPrinted>
  <dcterms:modified xsi:type="dcterms:W3CDTF">1997-07-29T15:24:00Z</dcterms:modified>
  <cp:revision>34</cp:revision>
  <dc:subject/>
  <dc:title>Monthly Programming Task Summaries</dc:title>
</cp:coreProperties>
</file>