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ugh David</w:t>
      </w:r>
    </w:p>
    <w:p>
      <w:pPr>
        <w:pStyle w:val="Heading2"/>
        <w:rPr/>
      </w:pPr>
      <w:r>
        <w:rPr/>
        <w:t>Required for B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PX Communication Lin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rial Communication Lin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rd Point Text Display To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esh Texture Text Display Tool</w:t>
      </w:r>
    </w:p>
    <w:p>
      <w:pPr>
        <w:pStyle w:val="Heading2"/>
        <w:rPr/>
      </w:pPr>
      <w:r>
        <w:rPr/>
        <w:t>Required for 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plosions 2D and 3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hield Eff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rmor Hit Eff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re From Damaged Shi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ens Fla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in Menu</w:t>
      </w:r>
    </w:p>
    <w:p>
      <w:pPr>
        <w:pStyle w:val="Heading2"/>
        <w:rPr/>
      </w:pPr>
      <w:r>
        <w:rPr/>
        <w:t>Required for BE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loaking Effect</w:t>
      </w:r>
    </w:p>
    <w:p>
      <w:pPr>
        <w:pStyle w:val="Heading2"/>
        <w:rPr/>
      </w:pPr>
      <w:r>
        <w:rPr/>
        <w:t>Remaining Task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zing / Nebula Effec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ghts (bolts, explosions, engine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redi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amaged Textur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rdware Effec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oftware Effects</w:t>
      </w:r>
      <w:r>
        <w:br w:type="page"/>
      </w:r>
    </w:p>
    <w:p>
      <w:pPr>
        <w:pStyle w:val="Heading1"/>
        <w:rPr/>
      </w:pPr>
      <w:r>
        <w:rPr/>
        <w:t>Jason Hughes</w:t>
      </w:r>
    </w:p>
    <w:p>
      <w:pPr>
        <w:pStyle w:val="Heading2"/>
        <w:rPr/>
      </w:pPr>
      <w:r>
        <w:rPr/>
        <w:t>Required for EC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sma Cannon Cluster Maneuv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Maneuv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Maneuver Sele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Check Collis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Heuristic Avoid Collision, not Record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omms Sent at Proper Times</w:t>
      </w:r>
    </w:p>
    <w:p>
      <w:pPr>
        <w:pStyle w:val="Heading2"/>
        <w:rPr/>
      </w:pPr>
      <w:r>
        <w:rPr/>
        <w:t>Required for BE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Dock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When To Attack Capital Ship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Attack Capital Ship Compone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Minelaye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aitor A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fficulty Level Option (Rookie, Veteran, and Ace distinct level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ilot skill attributes</w:t>
      </w:r>
    </w:p>
    <w:p>
      <w:pPr>
        <w:pStyle w:val="Heading2"/>
        <w:rPr/>
      </w:pPr>
      <w:r>
        <w:rPr/>
        <w:t>Remaining Task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Check Enem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i-Ray Bomber Multi-Ship Maneuv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i-Ray Torpedo Multi-Ship Maneuv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i-Ray Mine Lyaer Multi-Ship Maneuv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 MED Commands Implement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I System Maintenance</w:t>
      </w:r>
      <w:r>
        <w:br w:type="page"/>
      </w:r>
    </w:p>
    <w:p>
      <w:pPr>
        <w:pStyle w:val="Heading1"/>
        <w:rPr/>
      </w:pPr>
      <w:r>
        <w:rPr/>
        <w:t>Pete Shelus</w:t>
      </w:r>
    </w:p>
    <w:p>
      <w:pPr>
        <w:pStyle w:val="Heading2"/>
        <w:rPr/>
      </w:pPr>
      <w:r>
        <w:rPr/>
        <w:t>Required for EC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mpi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qui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ra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nt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dwa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rli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ckpit Beam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ckpit HUD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itchin’ Bet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ssile Decoy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urre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pital Ship Collisions</w:t>
      </w:r>
    </w:p>
    <w:p>
      <w:pPr>
        <w:pStyle w:val="Heading2"/>
        <w:rPr/>
      </w:pPr>
      <w:r>
        <w:rPr/>
        <w:t>Required for BET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actor Beam Effec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rgeting Disc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ien Worm Ho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un Syste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ssile Syste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yer Comm Syste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hip/Object Damage and Repa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ower Distribu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fterburner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rgeting Syste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Flight Rearm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asp Tai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nther Po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pital Ship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Device Op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raphic Detail Option</w:t>
      </w:r>
    </w:p>
    <w:p>
      <w:pPr>
        <w:pStyle w:val="Heading2"/>
        <w:rPr/>
      </w:pPr>
      <w:r>
        <w:rPr/>
        <w:t>Remaining Task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oaking Devi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ower Up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rticulated Fighter / Bomber Par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warmer Missil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urret Buoy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ump Buoys</w:t>
      </w:r>
      <w:r>
        <w:br w:type="page"/>
      </w:r>
    </w:p>
    <w:p>
      <w:pPr>
        <w:pStyle w:val="Heading1"/>
        <w:rPr/>
      </w:pPr>
      <w:r>
        <w:rPr/>
        <w:t>Andy Sommers</w:t>
      </w:r>
    </w:p>
    <w:p>
      <w:pPr>
        <w:pStyle w:val="Heading2"/>
        <w:rPr/>
      </w:pPr>
      <w:r>
        <w:rPr/>
        <w:t>Required for EC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riefings Match with Movi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al Debriefings / Mission Objective Syste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avigational Ma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bris (better art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ssile Trail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ame Engine Launch Seque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ame Engine Landing Seque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yer Death Camera Seque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xtured Space Backgroun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mprove Apparent Load Tim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yer can land on Midway</w:t>
      </w:r>
    </w:p>
    <w:p>
      <w:pPr>
        <w:pStyle w:val="Heading2"/>
        <w:rPr/>
      </w:pPr>
      <w:r>
        <w:rPr/>
        <w:t>Required for BET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ump Effec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yer can land on Relay St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“</w:t>
      </w:r>
      <w:r>
        <w:rPr/>
        <w:t>Jump into Action Sphere” mission comman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ien Pick Up Game Engine Cut Sequen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bject Camer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rget Camer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ssile Camer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ictim Camer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uto Save and Loa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ad / Save Gam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vulnerability Op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amera Options</w:t>
      </w:r>
    </w:p>
    <w:p>
      <w:pPr>
        <w:pStyle w:val="Heading2"/>
        <w:rPr/>
      </w:pPr>
      <w:r>
        <w:rPr/>
        <w:t>Remaining Task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irtual Keyboard Edito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bject View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imulato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D Switching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ame Engine SAR Pickup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ame Engine Pilot Ejec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ats Screen for All Miss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elds (Asteroids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essage Plaque System with Back Buff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9:24:00Z</dcterms:created>
  <dc:creator>PShelus</dc:creator>
  <dc:description/>
  <dc:language>en-US</dc:language>
  <cp:lastModifiedBy>PShelus</cp:lastModifiedBy>
  <cp:lastPrinted>1997-08-15T12:37:00Z</cp:lastPrinted>
  <dcterms:modified xsi:type="dcterms:W3CDTF">1997-08-15T17:41:00Z</dcterms:modified>
  <cp:revision>14</cp:revision>
  <dc:subject/>
  <dc:title>Hugh David</dc:title>
</cp:coreProperties>
</file>