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6" w:space="1" w:color="000000"/>
          <w:left w:val="single" w:sz="6" w:space="1" w:color="000000"/>
          <w:bottom w:val="single" w:sz="6" w:space="1" w:color="000000"/>
          <w:right w:val="single" w:sz="6" w:space="1" w:color="000000"/>
        </w:pBdr>
        <w:shd w:fill="C0C0C0" w:val="clear"/>
        <w:jc w:val="center"/>
        <w:rPr>
          <w:rFonts w:ascii="TaxType" w:hAnsi="TaxType" w:eastAsia="TaxType" w:cs="TaxType"/>
          <w:b/>
          <w:b/>
          <w:bCs/>
          <w:sz w:val="24"/>
          <w:szCs w:val="24"/>
        </w:rPr>
      </w:pPr>
      <w:r>
        <w:rPr>
          <w:rFonts w:eastAsia="TaxType" w:cs="TaxType" w:ascii="TaxType" w:hAnsi="TaxType"/>
          <w:b/>
          <w:bCs/>
          <w:sz w:val="24"/>
          <w:szCs w:val="24"/>
        </w:rPr>
        <w:t>Wing Commander</w:t>
      </w:r>
    </w:p>
    <w:p>
      <w:pPr>
        <w:pStyle w:val="Normal"/>
        <w:widowControl/>
        <w:pBdr>
          <w:top w:val="single" w:sz="6" w:space="1" w:color="000000"/>
          <w:left w:val="single" w:sz="6" w:space="1" w:color="000000"/>
          <w:bottom w:val="single" w:sz="6" w:space="1" w:color="000000"/>
          <w:right w:val="single" w:sz="6" w:space="1" w:color="000000"/>
        </w:pBdr>
        <w:shd w:fill="C0C0C0" w:val="clear"/>
        <w:jc w:val="center"/>
        <w:rPr>
          <w:rFonts w:ascii="TaxType" w:hAnsi="TaxType" w:eastAsia="TaxType" w:cs="TaxType"/>
          <w:b/>
          <w:b/>
          <w:bCs/>
          <w:sz w:val="24"/>
          <w:szCs w:val="24"/>
        </w:rPr>
      </w:pPr>
      <w:r>
        <w:rPr>
          <w:rFonts w:eastAsia="TaxType" w:cs="TaxType" w:ascii="TaxType" w:hAnsi="TaxType"/>
          <w:b/>
          <w:bCs/>
          <w:sz w:val="24"/>
          <w:szCs w:val="24"/>
        </w:rPr>
        <w:t>SIMULATOR Mission Specification</w:t>
      </w:r>
    </w:p>
    <w:p>
      <w:pPr>
        <w:pStyle w:val="Normal"/>
        <w:widowControl/>
        <w:shd w:fill="FFFFFF" w:val="clear"/>
        <w:rPr>
          <w:rFonts w:ascii="TaxType" w:hAnsi="TaxType" w:eastAsia="TaxType" w:cs="TaxType"/>
          <w:b/>
          <w:b/>
          <w:bCs/>
          <w:sz w:val="24"/>
          <w:szCs w:val="24"/>
        </w:rPr>
      </w:pPr>
      <w:r>
        <w:rPr>
          <w:rFonts w:eastAsia="TaxType" w:cs="TaxType" w:ascii="TaxType" w:hAnsi="TaxType"/>
          <w:b/>
          <w:bCs/>
          <w:sz w:val="24"/>
          <w:szCs w:val="24"/>
        </w:rPr>
      </w:r>
    </w:p>
    <w:p>
      <w:pPr>
        <w:pStyle w:val="Normal"/>
        <w:widowControl/>
        <w:shd w:fill="FFFFFF" w:val="clear"/>
        <w:rPr/>
      </w:pPr>
      <w:r>
        <w:rPr>
          <w:rFonts w:eastAsia="TaxType" w:cs="TaxType" w:ascii="TaxType" w:hAnsi="TaxType"/>
          <w:b/>
          <w:bCs/>
        </w:rPr>
        <w:t>Mission :</w:t>
      </w:r>
      <w:r>
        <w:rPr>
          <w:rFonts w:eastAsia="TaxType" w:cs="TaxType" w:ascii="TaxType" w:hAnsi="TaxType"/>
        </w:rPr>
        <w:t xml:space="preserve"> </w:t>
      </w:r>
      <w:r>
        <w:rPr>
          <w:rFonts w:eastAsia="TaxType" w:cs="TaxType" w:ascii="TaxType" w:hAnsi="TaxType"/>
          <w:b/>
          <w:bCs/>
        </w:rPr>
        <w:t>Mission S1  (Rookie Mission One)</w:t>
      </w:r>
    </w:p>
    <w:p>
      <w:pPr>
        <w:pStyle w:val="Normal"/>
        <w:widowControl/>
        <w:shd w:fill="FFFFFF" w:val="clear"/>
        <w:rPr>
          <w:rFonts w:ascii="TaxType" w:hAnsi="TaxType" w:eastAsia="TaxType" w:cs="TaxType"/>
          <w:b/>
          <w:b/>
          <w:bCs/>
        </w:rPr>
      </w:pPr>
      <w:r>
        <w:rPr>
          <w:rFonts w:eastAsia="TaxType" w:cs="TaxType" w:ascii="TaxType" w:hAnsi="TaxType"/>
          <w:b/>
          <w:bCs/>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b/>
          <w:b/>
          <w:bCs/>
        </w:rPr>
      </w:pPr>
      <w:r>
        <w:rPr>
          <w:rFonts w:eastAsia="TaxType" w:cs="TaxType" w:ascii="TaxType" w:hAnsi="TaxType"/>
          <w:b/>
          <w:bCs/>
        </w:rPr>
        <w:t>Description / Choreography</w:t>
      </w:r>
    </w:p>
    <w:p>
      <w:pPr>
        <w:pStyle w:val="Normal"/>
        <w:widowControl/>
        <w:shd w:fill="FFFFFF" w:val="clear"/>
        <w:ind w:left="720" w:hanging="0"/>
        <w:rPr>
          <w:rFonts w:ascii="Tax Type" w:hAnsi="Tax Type" w:eastAsia="Tax Type" w:cs="Tax Type"/>
          <w:b/>
          <w:b/>
          <w:bCs/>
        </w:rPr>
      </w:pPr>
      <w:r>
        <w:rPr>
          <w:rFonts w:eastAsia="Tax Type" w:cs="Tax Type" w:ascii="Tax Type" w:hAnsi="Tax Type"/>
          <w:b/>
          <w:bCs/>
        </w:rPr>
      </w:r>
    </w:p>
    <w:p>
      <w:pPr>
        <w:pStyle w:val="Normal"/>
        <w:widowControl/>
        <w:rPr/>
      </w:pPr>
      <w:r>
        <w:rPr>
          <w:rFonts w:eastAsia="Arial" w:cs="Arial" w:ascii="Arial" w:hAnsi="Arial"/>
        </w:rPr>
        <w:t xml:space="preserve">This will be the first of the </w:t>
      </w:r>
      <w:r>
        <w:rPr>
          <w:rFonts w:eastAsia="TaxType" w:cs="TaxType" w:ascii="TaxType" w:hAnsi="TaxType"/>
          <w:b/>
          <w:bCs/>
        </w:rPr>
        <w:t xml:space="preserve">Rookie </w:t>
      </w:r>
      <w:r>
        <w:rPr>
          <w:rFonts w:eastAsia="Arial" w:cs="Arial" w:ascii="Arial" w:hAnsi="Arial"/>
        </w:rPr>
        <w:t>missions.</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Piranha</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b/>
          <w:b/>
          <w:bCs/>
        </w:rPr>
      </w:pPr>
      <w:r>
        <w:rPr>
          <w:rFonts w:eastAsia="Arial" w:cs="Arial" w:ascii="Arial" w:hAnsi="Arial"/>
          <w:b/>
          <w:bCs/>
        </w:rPr>
        <w:t>TOPICS:</w:t>
      </w:r>
    </w:p>
    <w:p>
      <w:pPr>
        <w:pStyle w:val="Normal"/>
        <w:widowControl/>
        <w:numPr>
          <w:ilvl w:val="0"/>
          <w:numId w:val="2"/>
        </w:numPr>
        <w:tabs>
          <w:tab w:val="clear" w:pos="720"/>
          <w:tab w:val="left" w:pos="0" w:leader="none"/>
        </w:tabs>
        <w:ind w:left="720" w:hanging="720"/>
        <w:rPr/>
      </w:pPr>
      <w:r>
        <w:rPr>
          <w:rFonts w:eastAsia="Arial" w:cs="Arial" w:ascii="Arial" w:hAnsi="Arial"/>
        </w:rPr>
        <w:t xml:space="preserve">Basic </w:t>
      </w:r>
      <w:r>
        <w:rPr>
          <w:rFonts w:eastAsia="Arial" w:cs="Arial" w:ascii="Arial" w:hAnsi="Arial"/>
          <w:b/>
          <w:bCs/>
        </w:rPr>
        <w:t>Maneuverability</w:t>
      </w:r>
      <w:r>
        <w:rPr>
          <w:rFonts w:eastAsia="Arial" w:cs="Arial" w:ascii="Arial" w:hAnsi="Arial"/>
        </w:rPr>
        <w:t xml:space="preserve"> – how to fly up down, left right.  Player must fly through a series of hoops (rings) to progress to the next Nav point.  Player will be timed.  [1]</w:t>
      </w:r>
    </w:p>
    <w:p>
      <w:pPr>
        <w:pStyle w:val="Normal"/>
        <w:widowControl/>
        <w:numPr>
          <w:ilvl w:val="0"/>
          <w:numId w:val="2"/>
        </w:numPr>
        <w:tabs>
          <w:tab w:val="clear" w:pos="720"/>
          <w:tab w:val="left" w:pos="0" w:leader="none"/>
        </w:tabs>
        <w:ind w:left="720" w:hanging="720"/>
        <w:rPr/>
      </w:pPr>
      <w:r>
        <w:rPr>
          <w:rFonts w:eastAsia="Arial" w:cs="Arial" w:ascii="Arial" w:hAnsi="Arial"/>
        </w:rPr>
        <w:t xml:space="preserve">Basic </w:t>
      </w:r>
      <w:r>
        <w:rPr>
          <w:rFonts w:eastAsia="Arial" w:cs="Arial" w:ascii="Arial" w:hAnsi="Arial"/>
          <w:b/>
          <w:bCs/>
        </w:rPr>
        <w:t>Maneuverability</w:t>
      </w:r>
      <w:r>
        <w:rPr>
          <w:rFonts w:eastAsia="Arial" w:cs="Arial" w:ascii="Arial" w:hAnsi="Arial"/>
        </w:rPr>
        <w:t xml:space="preserve"> – how to roll.  Player will be told how to do it.  He will be reminded again when he lands in the next mission.  [2]</w:t>
      </w:r>
    </w:p>
    <w:p>
      <w:pPr>
        <w:pStyle w:val="Normal"/>
        <w:widowControl/>
        <w:numPr>
          <w:ilvl w:val="0"/>
          <w:numId w:val="2"/>
        </w:numPr>
        <w:tabs>
          <w:tab w:val="clear" w:pos="720"/>
          <w:tab w:val="left" w:pos="0" w:leader="none"/>
        </w:tabs>
        <w:ind w:left="720" w:hanging="720"/>
        <w:rPr/>
      </w:pPr>
      <w:r>
        <w:rPr>
          <w:rFonts w:eastAsia="Arial" w:cs="Arial" w:ascii="Arial" w:hAnsi="Arial"/>
        </w:rPr>
        <w:t xml:space="preserve">Basic </w:t>
      </w:r>
      <w:r>
        <w:rPr>
          <w:rFonts w:eastAsia="Arial" w:cs="Arial" w:ascii="Arial" w:hAnsi="Arial"/>
          <w:b/>
          <w:bCs/>
        </w:rPr>
        <w:t>Throttle control</w:t>
      </w:r>
      <w:r>
        <w:rPr>
          <w:rFonts w:eastAsia="Arial" w:cs="Arial" w:ascii="Arial" w:hAnsi="Arial"/>
        </w:rPr>
        <w:t xml:space="preserve"> – how to make it go, stop  [3]</w:t>
      </w:r>
    </w:p>
    <w:p>
      <w:pPr>
        <w:pStyle w:val="Normal"/>
        <w:widowControl/>
        <w:numPr>
          <w:ilvl w:val="0"/>
          <w:numId w:val="2"/>
        </w:numPr>
        <w:tabs>
          <w:tab w:val="clear" w:pos="720"/>
          <w:tab w:val="left" w:pos="0" w:leader="none"/>
        </w:tabs>
        <w:ind w:left="720" w:hanging="720"/>
        <w:rPr/>
      </w:pPr>
      <w:r>
        <w:rPr>
          <w:rFonts w:eastAsia="Arial" w:cs="Arial" w:ascii="Arial" w:hAnsi="Arial"/>
        </w:rPr>
        <w:t xml:space="preserve">Basic </w:t>
      </w:r>
      <w:r>
        <w:rPr>
          <w:rFonts w:eastAsia="Arial" w:cs="Arial" w:ascii="Arial" w:hAnsi="Arial"/>
          <w:b/>
          <w:bCs/>
        </w:rPr>
        <w:t>Afterburners</w:t>
      </w:r>
      <w:r>
        <w:rPr>
          <w:rFonts w:eastAsia="Arial" w:cs="Arial" w:ascii="Arial" w:hAnsi="Arial"/>
        </w:rPr>
        <w:t xml:space="preserve"> – what effect this has on speed, turning, etc.  [4]</w:t>
      </w:r>
    </w:p>
    <w:p>
      <w:pPr>
        <w:pStyle w:val="Normal"/>
        <w:widowControl/>
        <w:numPr>
          <w:ilvl w:val="0"/>
          <w:numId w:val="2"/>
        </w:numPr>
        <w:tabs>
          <w:tab w:val="clear" w:pos="720"/>
          <w:tab w:val="left" w:pos="0" w:leader="none"/>
        </w:tabs>
        <w:ind w:left="720" w:hanging="720"/>
        <w:rPr/>
      </w:pPr>
      <w:r>
        <w:rPr>
          <w:rFonts w:eastAsia="Arial" w:cs="Arial" w:ascii="Arial" w:hAnsi="Arial"/>
        </w:rPr>
        <w:t xml:space="preserve">Basic </w:t>
      </w:r>
      <w:r>
        <w:rPr>
          <w:rFonts w:eastAsia="Arial" w:cs="Arial" w:ascii="Arial" w:hAnsi="Arial"/>
          <w:b/>
          <w:bCs/>
        </w:rPr>
        <w:t>Autopilot</w:t>
      </w:r>
      <w:r>
        <w:rPr>
          <w:rFonts w:eastAsia="Arial" w:cs="Arial" w:ascii="Arial" w:hAnsi="Arial"/>
        </w:rPr>
        <w:t xml:space="preserve"> – press “A” to Autopilot.  Explain what it is.  When the light comes on, you may press “A” to Autopilot.  [5]</w:t>
      </w:r>
    </w:p>
    <w:p>
      <w:pPr>
        <w:pStyle w:val="Normal"/>
        <w:widowControl/>
        <w:numPr>
          <w:ilvl w:val="0"/>
          <w:numId w:val="2"/>
        </w:numPr>
        <w:tabs>
          <w:tab w:val="clear" w:pos="720"/>
          <w:tab w:val="left" w:pos="0" w:leader="none"/>
        </w:tabs>
        <w:ind w:left="720" w:hanging="720"/>
        <w:rPr/>
      </w:pPr>
      <w:r>
        <w:rPr>
          <w:rFonts w:eastAsia="Arial" w:cs="Arial" w:ascii="Arial" w:hAnsi="Arial"/>
        </w:rPr>
        <w:t xml:space="preserve">Basic </w:t>
      </w:r>
      <w:r>
        <w:rPr>
          <w:rFonts w:eastAsia="Arial" w:cs="Arial" w:ascii="Arial" w:hAnsi="Arial"/>
          <w:b/>
          <w:bCs/>
        </w:rPr>
        <w:t>Targeting</w:t>
      </w:r>
      <w:r>
        <w:rPr>
          <w:rFonts w:eastAsia="Arial" w:cs="Arial" w:ascii="Arial" w:hAnsi="Arial"/>
        </w:rPr>
        <w:t xml:space="preserve"> – Player will </w:t>
      </w:r>
      <w:r>
        <w:rPr>
          <w:rFonts w:eastAsia="Arial" w:cs="Arial" w:ascii="Arial" w:hAnsi="Arial"/>
          <w:b/>
          <w:bCs/>
        </w:rPr>
        <w:t>Target</w:t>
      </w:r>
      <w:r>
        <w:rPr>
          <w:rFonts w:eastAsia="Arial" w:cs="Arial" w:ascii="Arial" w:hAnsi="Arial"/>
        </w:rPr>
        <w:t xml:space="preserve"> and locate the Midway on his targeting display.   Distance will be explained to the player.  [6]</w:t>
      </w:r>
    </w:p>
    <w:p>
      <w:pPr>
        <w:pStyle w:val="Normal"/>
        <w:widowControl/>
        <w:numPr>
          <w:ilvl w:val="0"/>
          <w:numId w:val="2"/>
        </w:numPr>
        <w:tabs>
          <w:tab w:val="clear" w:pos="720"/>
          <w:tab w:val="left" w:pos="0" w:leader="none"/>
        </w:tabs>
        <w:ind w:left="720" w:hanging="720"/>
        <w:rPr/>
      </w:pPr>
      <w:r>
        <w:rPr>
          <w:rFonts w:eastAsia="Arial" w:cs="Arial" w:ascii="Arial" w:hAnsi="Arial"/>
        </w:rPr>
        <w:t xml:space="preserve">Basic </w:t>
      </w:r>
      <w:r>
        <w:rPr>
          <w:rFonts w:eastAsia="Arial" w:cs="Arial" w:ascii="Arial" w:hAnsi="Arial"/>
          <w:b/>
          <w:bCs/>
        </w:rPr>
        <w:t>Targeting</w:t>
      </w:r>
      <w:r>
        <w:rPr>
          <w:rFonts w:eastAsia="Arial" w:cs="Arial" w:ascii="Arial" w:hAnsi="Arial"/>
        </w:rPr>
        <w:t xml:space="preserve"> – Player will see RED dots for enemy targets. Player will change targets, and see how their blips change size on the radar.  [7]</w:t>
      </w:r>
    </w:p>
    <w:p>
      <w:pPr>
        <w:pStyle w:val="Normal"/>
        <w:widowControl/>
        <w:numPr>
          <w:ilvl w:val="0"/>
          <w:numId w:val="2"/>
        </w:numPr>
        <w:tabs>
          <w:tab w:val="clear" w:pos="720"/>
          <w:tab w:val="left" w:pos="0" w:leader="none"/>
        </w:tabs>
        <w:ind w:left="720" w:hanging="720"/>
        <w:rPr/>
      </w:pPr>
      <w:r>
        <w:rPr>
          <w:rFonts w:eastAsia="Arial" w:cs="Arial" w:ascii="Arial" w:hAnsi="Arial"/>
        </w:rPr>
        <w:t xml:space="preserve">Basic </w:t>
      </w:r>
      <w:r>
        <w:rPr>
          <w:rFonts w:eastAsia="Arial" w:cs="Arial" w:ascii="Arial" w:hAnsi="Arial"/>
          <w:b/>
          <w:bCs/>
        </w:rPr>
        <w:t>Autopilot</w:t>
      </w:r>
      <w:r>
        <w:rPr>
          <w:rFonts w:eastAsia="Arial" w:cs="Arial" w:ascii="Arial" w:hAnsi="Arial"/>
        </w:rPr>
        <w:t xml:space="preserve"> – Player will discover he can’t autopilot with enemies present.  [8]</w:t>
      </w:r>
    </w:p>
    <w:p>
      <w:pPr>
        <w:pStyle w:val="Normal"/>
        <w:widowControl/>
        <w:numPr>
          <w:ilvl w:val="0"/>
          <w:numId w:val="2"/>
        </w:numPr>
        <w:tabs>
          <w:tab w:val="clear" w:pos="720"/>
          <w:tab w:val="left" w:pos="0" w:leader="none"/>
        </w:tabs>
        <w:ind w:left="720" w:hanging="720"/>
        <w:rPr/>
      </w:pPr>
      <w:r>
        <w:rPr>
          <w:rFonts w:eastAsia="Arial" w:cs="Arial" w:ascii="Arial" w:hAnsi="Arial"/>
        </w:rPr>
        <w:t xml:space="preserve">Basic </w:t>
      </w:r>
      <w:r>
        <w:rPr>
          <w:rFonts w:eastAsia="Arial" w:cs="Arial" w:ascii="Arial" w:hAnsi="Arial"/>
          <w:b/>
          <w:bCs/>
        </w:rPr>
        <w:t>Landing</w:t>
      </w:r>
      <w:r>
        <w:rPr>
          <w:rFonts w:eastAsia="Arial" w:cs="Arial" w:ascii="Arial" w:hAnsi="Arial"/>
        </w:rPr>
        <w:t xml:space="preserve"> on the Midway – Have autoland feature take over.  [9]</w:t>
      </w:r>
    </w:p>
    <w:p>
      <w:pPr>
        <w:pStyle w:val="Normal"/>
        <w:widowControl/>
        <w:numPr>
          <w:ilvl w:val="0"/>
          <w:numId w:val="2"/>
        </w:numPr>
        <w:tabs>
          <w:tab w:val="clear" w:pos="720"/>
          <w:tab w:val="left" w:pos="0" w:leader="none"/>
        </w:tabs>
        <w:ind w:left="720" w:hanging="720"/>
        <w:rPr/>
      </w:pPr>
      <w:r>
        <w:rPr>
          <w:rFonts w:eastAsia="Arial" w:cs="Arial" w:ascii="Arial" w:hAnsi="Arial"/>
        </w:rPr>
        <w:t xml:space="preserve">Basic </w:t>
      </w:r>
      <w:r>
        <w:rPr>
          <w:rFonts w:eastAsia="Arial" w:cs="Arial" w:ascii="Arial" w:hAnsi="Arial"/>
          <w:b/>
          <w:bCs/>
        </w:rPr>
        <w:t>Gunnery</w:t>
      </w:r>
      <w:r>
        <w:rPr>
          <w:rFonts w:eastAsia="Arial" w:cs="Arial" w:ascii="Arial" w:hAnsi="Arial"/>
        </w:rPr>
        <w:t xml:space="preserve"> – how to fire your currently selected gun at an object.  [10]</w:t>
      </w:r>
    </w:p>
    <w:p>
      <w:pPr>
        <w:pStyle w:val="Normal"/>
        <w:widowControl/>
        <w:numPr>
          <w:ilvl w:val="0"/>
          <w:numId w:val="2"/>
        </w:numPr>
        <w:tabs>
          <w:tab w:val="clear" w:pos="720"/>
          <w:tab w:val="left" w:pos="0" w:leader="none"/>
        </w:tabs>
        <w:ind w:left="720" w:hanging="720"/>
        <w:rPr/>
      </w:pPr>
      <w:r>
        <w:rPr>
          <w:rFonts w:eastAsia="Arial" w:cs="Arial" w:ascii="Arial" w:hAnsi="Arial"/>
        </w:rPr>
        <w:t xml:space="preserve">Basic </w:t>
      </w:r>
      <w:r>
        <w:rPr>
          <w:rFonts w:eastAsia="Arial" w:cs="Arial" w:ascii="Arial" w:hAnsi="Arial"/>
          <w:b/>
          <w:bCs/>
        </w:rPr>
        <w:t>Missiles</w:t>
      </w:r>
      <w:r>
        <w:rPr>
          <w:rFonts w:eastAsia="Arial" w:cs="Arial" w:ascii="Arial" w:hAnsi="Arial"/>
        </w:rPr>
        <w:t xml:space="preserve"> – Firing non-seeking non-locking dumbfires at stationary targets.  [11]</w:t>
      </w:r>
    </w:p>
    <w:p>
      <w:pPr>
        <w:pStyle w:val="Normal"/>
        <w:widowControl/>
        <w:numPr>
          <w:ilvl w:val="0"/>
          <w:numId w:val="2"/>
        </w:numPr>
        <w:tabs>
          <w:tab w:val="clear" w:pos="720"/>
          <w:tab w:val="left" w:pos="0" w:leader="none"/>
        </w:tabs>
        <w:ind w:left="360" w:hanging="360"/>
        <w:rPr/>
      </w:pPr>
      <w:r>
        <w:rPr>
          <w:rFonts w:eastAsia="Arial" w:cs="Arial" w:ascii="Arial" w:hAnsi="Arial"/>
        </w:rPr>
        <w:t xml:space="preserve">Basic </w:t>
      </w:r>
      <w:r>
        <w:rPr>
          <w:rFonts w:eastAsia="Arial" w:cs="Arial" w:ascii="Arial" w:hAnsi="Arial"/>
          <w:b/>
          <w:bCs/>
        </w:rPr>
        <w:t>Radar</w:t>
      </w:r>
      <w:r>
        <w:rPr>
          <w:rFonts w:eastAsia="Arial" w:cs="Arial" w:ascii="Arial" w:hAnsi="Arial"/>
        </w:rPr>
        <w:t xml:space="preserve"> – Player will discover that blips in the outer ring are behind him, and those in front are in the center ring.  [12]</w:t>
      </w:r>
    </w:p>
    <w:p>
      <w:pPr>
        <w:pStyle w:val="Normal"/>
        <w:widowControl/>
        <w:rPr>
          <w:rFonts w:ascii="Arial" w:hAnsi="Arial" w:eastAsia="Arial" w:cs="Arial"/>
        </w:rPr>
      </w:pPr>
      <w:r>
        <w:rPr>
          <w:rFonts w:eastAsia="Arial" w:cs="Arial" w:ascii="Arial" w:hAnsi="Arial"/>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Wingman / Ship Selection Note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pPr>
      <w:r>
        <w:rPr>
          <w:rFonts w:eastAsia="TaxType" w:cs="TaxType" w:ascii="TaxType" w:hAnsi="TaxType"/>
          <w:b/>
          <w:bCs/>
        </w:rPr>
        <w:t>Squadron</w:t>
      </w:r>
      <w:r>
        <w:rPr>
          <w:rFonts w:eastAsia="TaxType" w:cs="TaxType" w:ascii="TaxType" w:hAnsi="TaxType"/>
        </w:rPr>
        <w:t>:</w:t>
        <w:tab/>
        <w:t>Training</w:t>
      </w:r>
    </w:p>
    <w:p>
      <w:pPr>
        <w:pStyle w:val="Normal"/>
        <w:widowControl/>
        <w:shd w:fill="FFFFFF" w:val="clear"/>
        <w:rPr/>
      </w:pPr>
      <w:r>
        <w:rPr>
          <w:rFonts w:eastAsia="TaxType" w:cs="TaxType" w:ascii="TaxType" w:hAnsi="TaxType"/>
          <w:b/>
          <w:bCs/>
        </w:rPr>
        <w:t>Fighter</w:t>
      </w:r>
      <w:r>
        <w:rPr>
          <w:rFonts w:eastAsia="TaxType" w:cs="TaxType" w:ascii="TaxType" w:hAnsi="TaxType"/>
        </w:rPr>
        <w:t>:</w:t>
        <w:tab/>
        <w:t>Piranha</w:t>
      </w:r>
    </w:p>
    <w:p>
      <w:pPr>
        <w:pStyle w:val="Normal"/>
        <w:widowControl/>
        <w:shd w:fill="FFFFFF" w:val="clear"/>
        <w:rPr/>
      </w:pPr>
      <w:r>
        <w:rPr>
          <w:rFonts w:eastAsia="TaxType" w:cs="TaxType" w:ascii="TaxType" w:hAnsi="TaxType"/>
          <w:b/>
          <w:bCs/>
        </w:rPr>
        <w:t>Loadout</w:t>
      </w:r>
      <w:r>
        <w:rPr>
          <w:rFonts w:eastAsia="TaxType" w:cs="TaxType" w:ascii="TaxType" w:hAnsi="TaxType"/>
        </w:rPr>
        <w:t>:</w:t>
        <w:tab/>
        <w:t>Dumbfire Missiles</w:t>
      </w:r>
    </w:p>
    <w:p>
      <w:pPr>
        <w:pStyle w:val="Normal"/>
        <w:widowControl/>
        <w:shd w:fill="FFFFFF" w:val="clear"/>
        <w:rPr>
          <w:rFonts w:ascii="TaxType" w:hAnsi="TaxType" w:eastAsia="TaxType" w:cs="TaxType"/>
        </w:rPr>
      </w:pPr>
      <w:r>
        <w:rPr>
          <w:rFonts w:eastAsia="TaxType" w:cs="TaxType" w:ascii="TaxType" w:hAnsi="TaxType"/>
        </w:rPr>
      </w:r>
    </w:p>
    <w:p>
      <w:pPr>
        <w:pStyle w:val="TextBody"/>
        <w:widowControl/>
        <w:rPr/>
      </w:pPr>
      <w:r>
        <w:rPr/>
        <w:t>The player will not have a wingman in this mission.  Rather, he will have an instructor barking orders to him constantly, through voiceover.</w:t>
      </w:r>
      <w:r>
        <w:br w:type="page"/>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333333" w:val="clear"/>
        <w:rPr>
          <w:rFonts w:ascii="TaxType" w:hAnsi="TaxType" w:eastAsia="TaxType" w:cs="TaxType"/>
        </w:rPr>
      </w:pPr>
      <w:r>
        <w:rPr>
          <w:rFonts w:eastAsia="TaxType" w:cs="TaxType" w:ascii="TaxType" w:hAnsi="TaxType"/>
          <w:b/>
          <w:bCs/>
        </w:rPr>
        <w:t>Mission Map</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lang w:val="en-US"/>
        </w:rPr>
      </w:pPr>
      <w:r>
        <w:rPr>
          <w:rFonts w:eastAsia="TaxType" w:cs="TaxType" w:ascii="TaxType" w:hAnsi="TaxType"/>
          <w:lang w:val="en-US"/>
        </w:rPr>
        <w:pict>
          <v:shape id="shape_0" coordsize="1525,1525" path="m762,0l762,0l748,0l734,0l721,0l707,2l695,2l681,4l668,5l654,7l642,9l628,11l616,12l603,16l589,20l577,21l564,25l550,28l538,32l526,37l513,41l501,46l489,50l476,55l464,60l452,65l439,71l427,76l414,83l404,88l392,95l381,101l369,108l358,115l346,122l335,129l325,138l314,145l303,152l293,161l282,169l272,178l261,185l250,194l242,205l231,214l222,222l213,231l205,242l194,251l185,261l178,272l169,282l160,293l152,304l145,314l138,325l129,335l122,346l115,358l108,369l100,379l95,392l88,404l83,415l76,427l71,439l65,452l60,464l55,476l49,489l46,501l41,513l37,526l32,538l28,550l25,565l21,577l19,589l16,603l12,616l11,628l9,642l7,655l5,669l3,681l2,695l2,707l0,722l0,734l0,748l0,760l0,762l0,774l0,789l0,801l2,815l2,827l3,842l5,854l7,868l9,880l11,894l12,907l16,919l19,933l21,946l25,958l28,972l32,984l37,997l41,1009l46,1021l49,1034l55,1046l60,1058l65,1071l71,1083l76,1096l83,1108l88,1118l95,1131l100,1141l108,1154l115,1164l122,1177l129,1187l138,1198l145,1208l152,1219l160,1230l169,1240l178,1251l185,1261l194,1272l205,1281l213,1291l222,1300l231,1309l242,1318l250,1328l261,1337l272,1344l282,1353l293,1362l303,1371l314,1378l325,1385l335,1394l346,1401l358,1408l369,1415l379,1422l392,1427l404,1434l414,1439l427,1447l439,1452l452,1457l464,1462l476,1468l489,1473l501,1477l513,1482l526,1485l538,1491l550,1494l564,1498l577,1501l589,1503l603,1506l616,1510l628,1512l642,1514l654,1515l668,1517l681,1519l695,1521l707,1521l721,1522l734,1522l748,1522l762,1524l762,1524l762,1524l774,1522l788,1522l801,1522l815,1521l827,1521l841,1519l854,1517l868,1515l880,1514l894,1512l907,1510l919,1506l933,1503l945,1501l958,1498l972,1494l984,1491l997,1485l1009,1482l1021,1477l1034,1473l1046,1468l1058,1462l1071,1457l1083,1452l1095,1447l1108,1439l1118,1434l1131,1427l1141,1422l1154,1415l1164,1408l1176,1401l1187,1394l1198,1385l1208,1378l1219,1371l1229,1362l1240,1353l1251,1344l1261,1337l1272,1328l1281,1318l1291,1309l1300,1300l1309,1291l1318,1281l1328,1272l1337,1261l1344,1251l1353,1240l1362,1230l1370,1219l1378,1208l1385,1198l1393,1187l1400,1177l1408,1164l1415,1154l1422,1143l1427,1131l1434,1118l1439,1108l1446,1096l1452,1083l1457,1071l1462,1058l1468,1046l1473,1034l1476,1021l1482,1009l1485,997l1490,984l1494,972l1497,958l1501,946l1503,933l1506,919l1510,907l1512,894l1513,880l1515,868l1517,854l1519,842l1520,827l1520,815l1522,801l1522,789l1522,774l1522,762l1524,762l1522,748l1522,734l1522,722l1520,707l1520,695l1519,681l1517,669l1515,655l1513,642l1512,628l1510,616l1506,603l1503,589l1501,577l1497,565l1494,550l1490,538l1485,526l1482,513l1476,501l1473,489l1468,476l1462,464l1457,452l1452,439l1446,427l1439,415l1434,404l1427,392l1422,381l1415,369l1408,358l1400,346l1393,335l1385,325l1378,314l1370,304l1362,293l1353,282l1344,272l1337,261l1328,251l1318,242l1309,231l1300,222l1291,214l1281,205l1272,194l1261,185l1251,178l1240,169l1229,161l1219,152l1208,145l1198,138l1187,129l1176,122l1164,115l1154,108l1143,101l1131,95l1118,88l1108,83l1095,76l1083,71l1071,65l1058,60l1046,55l1034,50l1021,46l1009,41l997,37l984,32l972,28l958,25l945,21l933,20l919,16l907,12l894,11l880,9l868,7l854,5l841,4l827,2l815,2l801,0l788,0l774,0l762,0e" stroked="t" o:allowincell="f" style="position:absolute;margin-left:154.8pt;margin-top:5.75pt;width:43.15pt;height:43.15pt">
            <v:stroke color="black" weight="9360" joinstyle="round" endcap="flat"/>
            <v:fill o:detectmouseclick="t" on="false"/>
            <w10:wrap type="none"/>
          </v:shape>
        </w:pic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lang w:val="en-US"/>
        </w:rPr>
      </w:pPr>
      <w:r>
        <w:rPr>
          <w:rFonts w:eastAsia="TaxType" w:cs="TaxType" w:ascii="TaxType" w:hAnsi="TaxType"/>
          <w:lang w:val="en-US"/>
        </w:rPr>
        <mc:AlternateContent>
          <mc:Choice Requires="wps">
            <w:drawing>
              <wp:anchor behindDoc="0" distT="0" distB="0" distL="0" distR="0" simplePos="0" locked="0" layoutInCell="0" allowOverlap="1" relativeHeight="11">
                <wp:simplePos x="0" y="0"/>
                <wp:positionH relativeFrom="column">
                  <wp:posOffset>1051560</wp:posOffset>
                </wp:positionH>
                <wp:positionV relativeFrom="paragraph">
                  <wp:posOffset>73025</wp:posOffset>
                </wp:positionV>
                <wp:extent cx="731520" cy="731520"/>
                <wp:effectExtent l="5080" t="5080" r="635" b="635"/>
                <wp:wrapNone/>
                <wp:docPr id="2"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5.75pt" to="140.35pt,63.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shd w:fill="FFFFFF" w:val="clear"/>
        <w:rPr>
          <w:rFonts w:ascii="TaxType" w:hAnsi="TaxType" w:eastAsia="TaxType" w:cs="TaxType"/>
          <w:lang w:val="en-US"/>
        </w:rPr>
      </w:pPr>
      <w:r>
        <w:rPr>
          <w:rFonts w:eastAsia="TaxType" w:cs="TaxType" w:ascii="TaxType" w:hAnsi="TaxType"/>
          <w:lang w:val="en-US"/>
        </w:rPr>
        <mc:AlternateContent>
          <mc:Choice Requires="wps">
            <w:drawing>
              <wp:anchor behindDoc="0" distT="0" distB="0" distL="0" distR="0" simplePos="0" locked="0" layoutInCell="0" allowOverlap="1" relativeHeight="10">
                <wp:simplePos x="0" y="0"/>
                <wp:positionH relativeFrom="column">
                  <wp:posOffset>2788920</wp:posOffset>
                </wp:positionH>
                <wp:positionV relativeFrom="paragraph">
                  <wp:posOffset>103505</wp:posOffset>
                </wp:positionV>
                <wp:extent cx="1280160" cy="822960"/>
                <wp:effectExtent l="5080" t="5080" r="0" b="0"/>
                <wp:wrapNone/>
                <wp:docPr id="3" name=""/>
                <a:graphic xmlns:a="http://schemas.openxmlformats.org/drawingml/2006/main">
                  <a:graphicData uri="http://schemas.microsoft.com/office/word/2010/wordprocessingShape">
                    <wps:wsp>
                      <wps:cNvSpPr/>
                      <wps:spPr>
                        <a:xfrm>
                          <a:off x="0" y="0"/>
                          <a:ext cx="128016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8.15pt" to="320.35pt,7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shd w:fill="FFFFFF" w:val="clear"/>
        <w:ind w:left="720" w:firstLine="720"/>
        <w:rPr>
          <w:rFonts w:ascii="TaxType" w:hAnsi="TaxType" w:eastAsia="TaxType" w:cs="TaxType"/>
        </w:rPr>
      </w:pPr>
      <w:r>
        <w:rPr>
          <w:rFonts w:eastAsia="TaxType" w:cs="TaxType" w:ascii="TaxType" w:hAnsi="TaxType"/>
        </w:rPr>
        <w:tab/>
        <w:tab/>
        <w:t>Nav 3 [6, 7, 8, 10]</w:t>
      </w:r>
    </w:p>
    <w:p>
      <w:pPr>
        <w:pStyle w:val="Normal"/>
        <w:widowControl/>
        <w:shd w:fill="FFFFFF" w:val="clear"/>
        <w:rPr>
          <w:rFonts w:ascii="TaxType" w:hAnsi="TaxType" w:eastAsia="TaxType" w:cs="TaxType"/>
        </w:rPr>
      </w:pPr>
      <w:r>
        <w:rPr>
          <w:rFonts w:eastAsia="TaxType" w:cs="TaxType" w:ascii="TaxType" w:hAnsi="TaxType"/>
        </w:rPr>
        <w:tab/>
        <w:tab/>
        <w:t>Autopilot</w:t>
      </w:r>
    </w:p>
    <w:p>
      <w:pPr>
        <w:pStyle w:val="Normal"/>
        <w:widowControl/>
        <w:shd w:fill="FFFFFF" w:val="clear"/>
        <w:rPr>
          <w:rFonts w:ascii="TaxType" w:hAnsi="TaxType" w:eastAsia="TaxType" w:cs="TaxType"/>
          <w:color w:val="000000"/>
        </w:rPr>
      </w:pPr>
      <w:r>
        <w:rPr>
          <w:rFonts w:eastAsia="TaxType" w:cs="TaxType" w:ascii="TaxType" w:hAnsi="TaxType"/>
          <w:color w:val="000000"/>
        </w:rPr>
        <w:tab/>
        <w:tab/>
        <w:tab/>
        <w:tab/>
        <w:tab/>
        <w:tab/>
        <w:tab/>
        <w:t>Autopilot</w:t>
      </w:r>
    </w:p>
    <w:p>
      <w:pPr>
        <w:pStyle w:val="Normal"/>
        <w:widowControl/>
        <w:shd w:fill="FFFFFF" w:val="clear"/>
        <w:rPr>
          <w:rFonts w:ascii="TaxType" w:hAnsi="TaxType" w:eastAsia="TaxType" w:cs="TaxType"/>
          <w:color w:val="000000"/>
        </w:rPr>
      </w:pPr>
      <w:r>
        <w:rPr>
          <w:rFonts w:eastAsia="TaxType" w:cs="TaxType" w:ascii="TaxType" w:hAnsi="TaxType"/>
          <w:color w:val="000000"/>
        </w:rPr>
      </w:r>
    </w:p>
    <w:p>
      <w:pPr>
        <w:pStyle w:val="Normal"/>
        <w:widowControl/>
        <w:shd w:fill="FFFFFF" w:val="clear"/>
        <w:rPr>
          <w:rFonts w:ascii="TaxType" w:hAnsi="TaxType" w:eastAsia="TaxType" w:cs="TaxType"/>
          <w:color w:val="000000"/>
          <w:lang w:val="en-US"/>
        </w:rPr>
      </w:pPr>
      <w:r>
        <w:rPr>
          <w:rFonts w:eastAsia="TaxType" w:cs="TaxType" w:ascii="TaxType" w:hAnsi="TaxType"/>
          <w:color w:val="000000"/>
          <w:lang w:val="en-US"/>
        </w:rPr>
        <w:pict>
          <v:shape id="shape_0" coordsize="1525,1779" path="m0,0l0,1778l1524,1778l1524,0l0,0e" stroked="t" o:allowincell="f" style="position:absolute;margin-left:39.6pt;margin-top:3.35pt;width:43.15pt;height:50.35pt">
            <v:stroke color="black" weight="9360" joinstyle="round" endcap="flat"/>
            <v:fill o:detectmouseclick="t" on="false"/>
            <w10:wrap type="none"/>
          </v:shape>
        </w:pict>
      </w:r>
    </w:p>
    <w:p>
      <w:pPr>
        <w:pStyle w:val="Normal"/>
        <w:widowControl/>
        <w:shd w:fill="FFFFFF" w:val="clear"/>
        <w:rPr>
          <w:rFonts w:ascii="TaxType" w:hAnsi="TaxType" w:eastAsia="TaxType" w:cs="TaxType"/>
          <w:color w:val="000000"/>
          <w:lang w:val="en-US"/>
        </w:rPr>
      </w:pPr>
      <w:r>
        <w:rPr>
          <w:rFonts w:eastAsia="TaxType" w:cs="TaxType" w:ascii="TaxType" w:hAnsi="TaxType"/>
          <w:color w:val="000000"/>
          <w:lang w:val="en-US"/>
        </w:rPr>
        <w:pict>
          <v:shape id="shape_0" coordsize="1525,1525" path="m762,0l762,0l748,0l734,0l721,0l707,2l695,2l681,3l668,5l654,7l642,9l628,10l616,12l603,16l589,19l577,21l564,25l550,28l538,32l526,37l513,40l501,46l489,49l476,55l464,60l452,65l439,70l427,76l414,83l404,88l392,95l381,100l369,107l358,115l346,122l335,129l325,137l314,145l303,152l293,160l282,169l272,178l261,185l250,194l242,204l231,213l222,222l213,231l205,242l194,250l185,261l178,272l169,282l160,293l152,303l145,314l138,324l129,335l122,346l115,358l108,369l100,379l95,391l88,404l83,414l76,427l71,439l65,451l60,464l55,476l49,488l46,501l41,513l37,526l32,538l28,550l25,564l21,577l19,589l16,603l12,615l11,628l9,642l7,654l5,668l3,681l2,695l2,707l0,721l0,734l0,748l0,760l0,762l0,774l0,788l0,801l2,815l2,827l3,841l5,854l7,868l9,880l11,894l12,907l16,919l19,933l21,945l25,958l28,972l32,984l37,996l41,1009l46,1021l49,1034l55,1046l60,1058l65,1071l71,1083l76,1095l83,1108l88,1118l95,1131l100,1141l108,1153l115,1164l122,1176l129,1187l138,1198l145,1208l152,1219l160,1229l169,1240l178,1250l185,1261l194,1272l205,1280l213,1291l222,1300l231,1309l242,1318l250,1328l261,1337l272,1344l282,1353l293,1362l303,1370l314,1377l325,1385l335,1393l346,1400l358,1407l369,1415l379,1422l392,1427l404,1434l414,1439l427,1446l439,1452l452,1457l464,1462l476,1467l489,1473l501,1476l513,1482l526,1485l538,1490l550,1494l564,1497l577,1501l589,1503l603,1506l616,1510l628,1512l642,1513l654,1515l668,1517l681,1519l695,1520l707,1520l721,1522l734,1522l748,1522l762,1524l762,1524l762,1524l774,1522l788,1522l801,1522l815,1520l827,1520l841,1519l854,1517l868,1515l880,1513l894,1512l907,1510l919,1506l933,1503l945,1501l958,1497l972,1494l984,1490l997,1485l1009,1482l1021,1476l1034,1473l1046,1467l1058,1462l1071,1457l1083,1452l1095,1446l1108,1439l1118,1434l1131,1427l1141,1422l1154,1415l1164,1407l1176,1400l1187,1393l1198,1385l1208,1377l1219,1370l1229,1362l1240,1353l1251,1344l1261,1337l1272,1328l1281,1318l1291,1309l1300,1300l1309,1291l1318,1280l1328,1272l1337,1261l1344,1250l1353,1240l1362,1229l1370,1219l1378,1208l1385,1198l1393,1187l1400,1176l1408,1164l1415,1153l1422,1143l1427,1131l1434,1118l1439,1108l1446,1095l1452,1083l1457,1071l1462,1058l1468,1046l1473,1034l1476,1021l1482,1009l1485,996l1490,984l1494,972l1497,958l1501,945l1503,933l1506,919l1510,907l1512,894l1513,880l1515,868l1517,854l1519,841l1520,827l1520,815l1522,801l1522,788l1522,774l1522,762l1524,762l1522,748l1522,734l1522,721l1520,707l1520,695l1519,681l1517,668l1515,654l1513,642l1512,628l1510,615l1506,603l1503,589l1501,577l1497,564l1494,550l1490,538l1485,526l1482,513l1476,501l1473,488l1468,476l1462,464l1457,451l1452,439l1446,427l1439,414l1434,404l1427,391l1422,381l1415,369l1408,358l1400,346l1393,335l1385,324l1378,314l1370,303l1362,293l1353,282l1344,272l1337,261l1328,250l1318,242l1309,231l1300,222l1291,213l1281,204l1272,194l1261,185l1251,178l1240,169l1229,160l1219,152l1208,145l1198,137l1187,129l1176,122l1164,115l1154,107l1143,100l1131,95l1118,88l1108,83l1095,76l1083,70l1071,65l1058,60l1046,55l1034,49l1021,46l1009,40l997,37l984,32l972,28l958,25l945,21l933,19l919,16l907,12l894,10l880,9l868,7l854,5l841,3l827,2l815,2l801,0l788,0l774,0l762,0e" stroked="t" o:allowincell="f" style="position:absolute;margin-left:327.6pt;margin-top:5.75pt;width:43.15pt;height:43.15pt">
            <v:stroke color="black" weight="9360" joinstyle="round" endcap="flat"/>
            <v:fill o:detectmouseclick="t" on="false"/>
            <w10:wrap type="none"/>
          </v:shape>
        </w:pict>
      </w:r>
    </w:p>
    <w:p>
      <w:pPr>
        <w:pStyle w:val="Normal"/>
        <w:widowControl/>
        <w:shd w:fill="FFFFFF" w:val="clear"/>
        <w:rPr>
          <w:rFonts w:ascii="TaxType" w:hAnsi="TaxType" w:eastAsia="TaxType" w:cs="TaxType"/>
        </w:rPr>
      </w:pPr>
      <w:r>
        <w:rPr>
          <w:rFonts w:eastAsia="TaxType" w:cs="TaxType" w:ascii="TaxType" w:hAnsi="TaxType"/>
        </w:rPr>
        <w:tab/>
        <w:tab/>
        <w:tab/>
        <w:t>Player</w:t>
        <w:tab/>
        <w:tab/>
        <w:tab/>
        <w:tab/>
        <w:tab/>
        <w:t>Nav 2 [5]</w:t>
      </w:r>
    </w:p>
    <w:p>
      <w:pPr>
        <w:pStyle w:val="Normal"/>
        <w:widowControl/>
        <w:shd w:fill="FFFFFF" w:val="clear"/>
        <w:rPr>
          <w:rFonts w:ascii="TaxType" w:hAnsi="TaxType" w:eastAsia="TaxType" w:cs="TaxType"/>
        </w:rPr>
      </w:pPr>
      <w:r>
        <w:pict>
          <v:shape id="shape_0" coordsize="1525,1525" path="m762,0l762,0l748,0l734,0l721,0l707,2l695,2l681,3l668,5l654,7l642,9l628,10l616,12l603,16l589,19l577,21l564,25l550,28l538,32l526,37l513,40l501,46l489,49l476,55l464,60l452,65l439,70l427,76l414,83l404,88l392,95l381,100l369,107l358,114l346,122l335,129l325,137l314,144l303,152l293,160l282,169l272,178l261,185l250,194l242,204l231,213l222,222l213,231l205,241l194,250l185,261l178,271l169,282l160,293l152,303l145,314l138,324l129,335l122,346l115,358l108,368l100,379l95,391l88,404l83,414l76,427l71,439l65,451l60,464l55,476l49,488l46,501l41,513l37,525l32,538l28,550l25,564l21,577l19,589l16,603l12,615l11,628l9,642l7,654l5,668l3,681l2,695l2,707l0,721l0,734l0,748l0,760l0,762l0,774l0,788l0,801l2,815l2,827l3,841l5,854l7,868l9,880l11,894l12,906l16,919l19,933l21,945l25,958l28,972l32,984l37,996l41,1009l46,1021l49,1033l55,1046l60,1058l65,1071l71,1083l76,1095l83,1108l88,1118l95,1130l100,1141l108,1153l115,1164l122,1176l129,1187l138,1198l145,1208l152,1219l160,1229l169,1240l178,1250l185,1261l194,1272l205,1280l213,1291l222,1300l231,1309l242,1317l250,1328l261,1337l272,1344l282,1353l293,1362l303,1370l314,1377l325,1384l335,1393l346,1400l358,1407l369,1414l379,1422l392,1427l404,1434l414,1439l427,1446l439,1452l452,1457l464,1462l476,1467l489,1473l501,1476l513,1481l526,1485l538,1490l550,1494l564,1497l577,1501l589,1503l603,1506l616,1510l628,1511l642,1513l654,1515l668,1517l681,1519l695,1520l707,1520l721,1522l734,1522l748,1522l762,1524l762,1524l762,1524l774,1522l788,1522l801,1522l815,1520l827,1520l841,1519l854,1517l868,1515l880,1513l894,1511l907,1510l919,1506l933,1503l945,1501l958,1497l972,1494l984,1490l997,1485l1009,1481l1021,1476l1034,1473l1046,1467l1058,1462l1071,1457l1083,1452l1095,1446l1108,1439l1118,1434l1131,1427l1141,1422l1154,1414l1164,1407l1176,1400l1187,1393l1198,1384l1208,1377l1219,1370l1229,1362l1240,1353l1251,1344l1261,1337l1272,1328l1281,1317l1291,1309l1300,1300l1309,1291l1318,1280l1328,1272l1337,1261l1344,1250l1353,1240l1362,1229l1370,1219l1378,1208l1385,1198l1393,1187l1400,1176l1408,1164l1415,1153l1422,1143l1427,1130l1434,1118l1439,1108l1446,1095l1452,1083l1457,1071l1462,1058l1468,1046l1473,1033l1476,1021l1482,1009l1485,996l1490,984l1494,972l1497,958l1501,945l1503,933l1506,919l1510,906l1512,894l1513,880l1515,868l1517,854l1519,841l1520,827l1520,815l1522,801l1522,788l1522,774l1522,762l1524,762l1522,748l1522,734l1522,721l1520,707l1520,695l1519,681l1517,668l1515,654l1513,642l1512,628l1510,615l1506,603l1503,589l1501,577l1497,564l1494,550l1490,538l1485,525l1482,513l1476,501l1473,488l1468,476l1462,464l1457,451l1452,439l1446,427l1439,414l1434,404l1427,391l1422,381l1415,368l1408,358l1400,346l1393,335l1385,324l1378,314l1370,303l1362,293l1353,282l1344,271l1337,261l1328,250l1318,241l1309,231l1300,222l1291,213l1281,204l1272,194l1261,185l1251,178l1240,169l1229,160l1219,152l1208,144l1198,137l1187,129l1176,122l1164,114l1154,107l1143,100l1131,95l1118,88l1108,83l1095,76l1083,70l1071,65l1058,60l1046,55l1034,49l1021,46l1009,40l997,37l984,32l972,28l958,25l945,21l933,19l919,16l907,12l894,10l880,9l868,7l854,5l841,3l827,2l815,2l801,0l788,0l774,0l762,0e" stroked="t" o:allowincell="f" style="position:absolute;margin-left:219.6pt;margin-top:3.35pt;width:43.15pt;height:43.15pt">
            <v:stroke color="black" weight="9360" joinstyle="round" endcap="flat"/>
            <v:fill o:detectmouseclick="t" on="false"/>
            <w10:wrap type="none"/>
          </v:shape>
        </w:pict>
      </w:r>
      <w:r>
        <w:rPr>
          <w:rFonts w:eastAsia="TaxType" w:cs="TaxType" w:ascii="TaxType" w:hAnsi="TaxType"/>
        </w:rPr>
        <w:tab/>
        <w:tab/>
        <w:t xml:space="preserve">     Midway (Nav 6) [1,2,3,10]</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mc:AlternateContent>
          <mc:Choice Requires="wps">
            <w:drawing>
              <wp:anchor behindDoc="0" distT="0" distB="0" distL="0" distR="0" simplePos="0" locked="0" layoutInCell="0" allowOverlap="1" relativeHeight="6">
                <wp:simplePos x="0" y="0"/>
                <wp:positionH relativeFrom="column">
                  <wp:posOffset>1143000</wp:posOffset>
                </wp:positionH>
                <wp:positionV relativeFrom="paragraph">
                  <wp:posOffset>42545</wp:posOffset>
                </wp:positionV>
                <wp:extent cx="640080" cy="365760"/>
                <wp:effectExtent l="5080" t="5080" r="5080" b="5080"/>
                <wp:wrapNone/>
                <wp:docPr id="7"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3.35pt" to="140.35pt,32.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429000</wp:posOffset>
                </wp:positionH>
                <wp:positionV relativeFrom="paragraph">
                  <wp:posOffset>42545</wp:posOffset>
                </wp:positionV>
                <wp:extent cx="640080" cy="0"/>
                <wp:effectExtent l="5080" t="70485" r="0" b="6985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3.35pt" to="320.35pt,3.3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axType" w:cs="TaxType" w:ascii="TaxType" w:hAnsi="TaxType"/>
        </w:rPr>
        <w:tab/>
        <w:tab/>
        <w:tab/>
        <w:tab/>
        <w:tab/>
        <w:t>Nav 1 [4]</w:t>
      </w:r>
    </w:p>
    <w:p>
      <w:pPr>
        <w:pStyle w:val="Normal"/>
        <w:widowControl/>
        <w:shd w:fill="FFFFFF" w:val="clear"/>
        <w:rPr>
          <w:rFonts w:ascii="TaxType" w:hAnsi="TaxType" w:eastAsia="TaxType" w:cs="TaxType"/>
        </w:rPr>
      </w:pPr>
      <w:r>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73025</wp:posOffset>
                </wp:positionV>
                <wp:extent cx="182880" cy="91440"/>
                <wp:effectExtent l="54610" t="74295" r="0" b="0"/>
                <wp:wrapNone/>
                <wp:docPr id="9"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5.75pt" to="212.35pt,12.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axType" w:cs="TaxType" w:ascii="TaxType" w:hAnsi="TaxType"/>
        </w:rPr>
        <w:tab/>
        <w:tab/>
        <w:tab/>
        <w:tab/>
        <w:tab/>
        <w:tab/>
        <w:tab/>
        <w:tab/>
        <w:t>Afterburn</w:t>
      </w:r>
    </w:p>
    <w:p>
      <w:pPr>
        <w:pStyle w:val="Normal"/>
        <w:widowControl/>
        <w:shd w:fill="FFFFFF" w:val="clear"/>
        <w:rPr>
          <w:rFonts w:ascii="TaxType" w:hAnsi="TaxType" w:eastAsia="TaxType" w:cs="TaxType"/>
        </w:rPr>
      </w:pPr>
      <w:r>
        <mc:AlternateContent>
          <mc:Choice Requires="wps">
            <w:drawing>
              <wp:anchor behindDoc="0" distT="0" distB="0" distL="0" distR="0" simplePos="0" locked="0" layoutInCell="0" allowOverlap="1" relativeHeight="7">
                <wp:simplePos x="0" y="0"/>
                <wp:positionH relativeFrom="column">
                  <wp:posOffset>1783080</wp:posOffset>
                </wp:positionH>
                <wp:positionV relativeFrom="paragraph">
                  <wp:posOffset>12065</wp:posOffset>
                </wp:positionV>
                <wp:extent cx="731520" cy="91440"/>
                <wp:effectExtent l="5080" t="5080" r="5080" b="5080"/>
                <wp:wrapNone/>
                <wp:docPr id="10" name=""/>
                <a:graphic xmlns:a="http://schemas.openxmlformats.org/drawingml/2006/main">
                  <a:graphicData uri="http://schemas.microsoft.com/office/word/2010/wordprocessingShape">
                    <wps:wsp>
                      <wps:cNvSpPr/>
                      <wps:spPr>
                        <a:xfrm>
                          <a:off x="0" y="0"/>
                          <a:ext cx="7315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0.95pt" to="197.95pt,8.1pt" stroked="t" o:allowincell="f" style="position:absolute">
                <v:stroke color="black" weight="9360" joinstyle="round" endcap="flat"/>
                <v:fill o:detectmouseclick="t" on="false"/>
                <w10:wrap type="none"/>
              </v:line>
            </w:pict>
          </mc:Fallback>
        </mc:AlternateContent>
      </w:r>
      <w:r>
        <w:rPr>
          <w:rFonts w:eastAsia="TaxType" w:cs="TaxType" w:ascii="TaxType" w:hAnsi="TaxType"/>
        </w:rPr>
        <w:tab/>
        <w:tab/>
        <w:tab/>
        <w:t>Fly</w:t>
      </w:r>
      <w:r>
        <w:rPr>
          <w:rFonts w:eastAsia="TaxType" w:cs="TaxType" w:ascii="Wingdings" w:hAnsi="Wingdings"/>
          <w:sz w:val="20"/>
        </w:rPr>
        <w:t>è</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Mission Outlin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Heading1"/>
        <w:widowControl/>
        <w:ind w:left="720" w:hanging="0"/>
        <w:rPr/>
      </w:pPr>
      <w:r>
        <w:rPr/>
        <w:t>NAV 0, Takeoff</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numPr>
          <w:ilvl w:val="0"/>
          <w:numId w:val="3"/>
        </w:numPr>
        <w:shd w:fill="FFFFFF" w:val="clear"/>
        <w:tabs>
          <w:tab w:val="clear" w:pos="720"/>
          <w:tab w:val="left" w:pos="0" w:leader="none"/>
        </w:tabs>
        <w:ind w:left="720" w:hanging="720"/>
        <w:rPr/>
      </w:pPr>
      <w:r>
        <w:rPr>
          <w:rFonts w:eastAsia="TaxType" w:cs="TaxType" w:ascii="TaxType" w:hAnsi="TaxType"/>
        </w:rPr>
        <w:t xml:space="preserve">The player starts in space, at 0 throttle, facing </w:t>
      </w:r>
      <w:r>
        <w:rPr>
          <w:rFonts w:eastAsia="TaxType" w:cs="TaxType" w:ascii="TaxType" w:hAnsi="TaxType"/>
          <w:b/>
          <w:bCs/>
        </w:rPr>
        <w:t>Nav 1</w:t>
      </w:r>
      <w:r>
        <w:rPr>
          <w:rFonts w:eastAsia="TaxType" w:cs="TaxType" w:ascii="TaxType" w:hAnsi="TaxType"/>
        </w:rPr>
        <w:t xml:space="preserve"> from about 200k.</w:t>
      </w:r>
    </w:p>
    <w:p>
      <w:pPr>
        <w:pStyle w:val="Normal"/>
        <w:widowControl/>
        <w:numPr>
          <w:ilvl w:val="0"/>
          <w:numId w:val="3"/>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The instructor tells the player to look up/down/left/right.  Center the Nav Point Marker in the center of your reticle.</w:t>
      </w:r>
    </w:p>
    <w:p>
      <w:pPr>
        <w:pStyle w:val="Normal"/>
        <w:widowControl/>
        <w:numPr>
          <w:ilvl w:val="0"/>
          <w:numId w:val="3"/>
        </w:numPr>
        <w:shd w:fill="FFFFFF" w:val="clear"/>
        <w:tabs>
          <w:tab w:val="clear" w:pos="720"/>
          <w:tab w:val="left" w:pos="0" w:leader="none"/>
        </w:tabs>
        <w:ind w:left="360" w:hanging="360"/>
        <w:rPr/>
      </w:pPr>
      <w:r>
        <w:rPr>
          <w:rFonts w:eastAsia="TaxType" w:cs="TaxType" w:ascii="TaxType" w:hAnsi="TaxType"/>
        </w:rPr>
        <w:t xml:space="preserve">The instructor tells the player that he is to travel to </w:t>
      </w:r>
      <w:r>
        <w:rPr>
          <w:rFonts w:eastAsia="TaxType" w:cs="TaxType" w:ascii="TaxType" w:hAnsi="TaxType"/>
          <w:b/>
          <w:bCs/>
        </w:rPr>
        <w:t>Nav Point 1</w:t>
      </w:r>
      <w:r>
        <w:rPr>
          <w:rFonts w:eastAsia="TaxType" w:cs="TaxType" w:ascii="TaxType" w:hAnsi="TaxType"/>
        </w:rPr>
        <w:t xml:space="preserve"> by pressing the [plus key] &lt;throttle control forward&gt;, and to set the throttle to 0 when he arrives at </w:t>
      </w:r>
      <w:r>
        <w:rPr>
          <w:rFonts w:eastAsia="TaxType" w:cs="TaxType" w:ascii="TaxType" w:hAnsi="TaxType"/>
          <w:b/>
          <w:bCs/>
        </w:rPr>
        <w:t>Nav 1</w:t>
      </w:r>
      <w:r>
        <w:rPr>
          <w:rFonts w:eastAsia="TaxType" w:cs="TaxType" w:ascii="TaxType" w:hAnsi="TaxType"/>
        </w:rPr>
        <w:t>.</w:t>
      </w:r>
    </w:p>
    <w:p>
      <w:pPr>
        <w:pStyle w:val="Normal"/>
        <w:widowControl/>
        <w:shd w:fill="FFFFFF" w:val="clear"/>
        <w:rPr>
          <w:rFonts w:ascii="TaxType" w:hAnsi="TaxType" w:eastAsia="TaxType" w:cs="TaxType"/>
        </w:rPr>
      </w:pPr>
      <w:r>
        <w:rPr>
          <w:rFonts w:eastAsia="TaxType" w:cs="TaxType" w:ascii="TaxType" w:hAnsi="TaxType"/>
        </w:rPr>
      </w:r>
    </w:p>
    <w:p>
      <w:pPr>
        <w:pStyle w:val="Heading1"/>
        <w:widowControl/>
        <w:ind w:left="720" w:hanging="0"/>
        <w:rPr/>
      </w:pPr>
      <w:r>
        <w:rPr/>
        <w:t>NAV 1, Afterburn to Nav 2</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numPr>
          <w:ilvl w:val="0"/>
          <w:numId w:val="4"/>
        </w:numPr>
        <w:shd w:fill="FFFFFF" w:val="clear"/>
        <w:tabs>
          <w:tab w:val="clear" w:pos="720"/>
          <w:tab w:val="left" w:pos="0" w:leader="none"/>
        </w:tabs>
        <w:ind w:left="720" w:hanging="720"/>
        <w:rPr/>
      </w:pPr>
      <w:r>
        <w:rPr>
          <w:rFonts w:eastAsia="TaxType" w:cs="TaxType" w:ascii="TaxType" w:hAnsi="TaxType"/>
        </w:rPr>
        <w:t xml:space="preserve">The player will be told to turn the ship using the joystick/keyboard/mouse/rudder pedals to </w:t>
      </w:r>
      <w:r>
        <w:rPr>
          <w:rFonts w:eastAsia="TaxType" w:cs="TaxType" w:ascii="TaxType" w:hAnsi="TaxType"/>
          <w:b/>
          <w:bCs/>
        </w:rPr>
        <w:t>Nav 2</w:t>
      </w:r>
      <w:r>
        <w:rPr>
          <w:rFonts w:eastAsia="TaxType" w:cs="TaxType" w:ascii="TaxType" w:hAnsi="TaxType"/>
        </w:rPr>
        <w:t>, which will be represented by a crosshair on his radar.</w:t>
      </w:r>
    </w:p>
    <w:p>
      <w:pPr>
        <w:pStyle w:val="Normal"/>
        <w:widowControl/>
        <w:numPr>
          <w:ilvl w:val="0"/>
          <w:numId w:val="4"/>
        </w:numPr>
        <w:shd w:fill="FFFFFF" w:val="clear"/>
        <w:tabs>
          <w:tab w:val="clear" w:pos="720"/>
          <w:tab w:val="left" w:pos="0" w:leader="none"/>
        </w:tabs>
        <w:ind w:left="720" w:hanging="720"/>
        <w:rPr/>
      </w:pPr>
      <w:r>
        <w:rPr>
          <w:rFonts w:eastAsia="TaxType" w:cs="TaxType" w:ascii="TaxType" w:hAnsi="TaxType"/>
        </w:rPr>
        <w:t xml:space="preserve">From </w:t>
      </w:r>
      <w:r>
        <w:rPr>
          <w:rFonts w:eastAsia="TaxType" w:cs="TaxType" w:ascii="TaxType" w:hAnsi="TaxType"/>
          <w:b/>
          <w:bCs/>
        </w:rPr>
        <w:t>Nav 1</w:t>
      </w:r>
      <w:r>
        <w:rPr>
          <w:rFonts w:eastAsia="TaxType" w:cs="TaxType" w:ascii="TaxType" w:hAnsi="TaxType"/>
        </w:rPr>
        <w:t xml:space="preserve">, the player will be told to go to </w:t>
      </w:r>
      <w:r>
        <w:rPr>
          <w:rFonts w:eastAsia="TaxType" w:cs="TaxType" w:ascii="TaxType" w:hAnsi="TaxType"/>
          <w:b/>
          <w:bCs/>
        </w:rPr>
        <w:t>Nav 2</w:t>
      </w:r>
      <w:r>
        <w:rPr>
          <w:rFonts w:eastAsia="TaxType" w:cs="TaxType" w:ascii="TaxType" w:hAnsi="TaxType"/>
        </w:rPr>
        <w:t>, and since it is a little farther away, he can use the afterburn by pressing [tab] &lt;whatever button on throttle control&gt; to give him a little boost of speed.</w:t>
      </w:r>
    </w:p>
    <w:p>
      <w:pPr>
        <w:pStyle w:val="Normal"/>
        <w:widowControl/>
        <w:numPr>
          <w:ilvl w:val="0"/>
          <w:numId w:val="4"/>
        </w:numPr>
        <w:shd w:fill="FFFFFF" w:val="clear"/>
        <w:tabs>
          <w:tab w:val="clear" w:pos="720"/>
          <w:tab w:val="left" w:pos="0" w:leader="none"/>
        </w:tabs>
        <w:ind w:left="360" w:hanging="360"/>
        <w:rPr/>
      </w:pPr>
      <w:r>
        <w:rPr>
          <w:rFonts w:eastAsia="TaxType" w:cs="TaxType" w:ascii="TaxType" w:hAnsi="TaxType"/>
        </w:rPr>
        <w:t xml:space="preserve">The player will proceed to </w:t>
      </w:r>
      <w:r>
        <w:rPr>
          <w:rFonts w:eastAsia="TaxType" w:cs="TaxType" w:ascii="TaxType" w:hAnsi="TaxType"/>
          <w:b/>
          <w:bCs/>
        </w:rPr>
        <w:t>Nav 2</w:t>
      </w:r>
      <w:r>
        <w:rPr>
          <w:rFonts w:eastAsia="TaxType" w:cs="TaxType" w:ascii="TaxType" w:hAnsi="TaxType"/>
        </w:rPr>
        <w:t xml:space="preserve">, a little bit farther than </w:t>
      </w:r>
      <w:r>
        <w:rPr>
          <w:rFonts w:eastAsia="TaxType" w:cs="TaxType" w:ascii="TaxType" w:hAnsi="TaxType"/>
          <w:b/>
          <w:bCs/>
        </w:rPr>
        <w:t xml:space="preserve">Nav 1 </w:t>
      </w:r>
      <w:r>
        <w:rPr>
          <w:rFonts w:eastAsia="TaxType" w:cs="TaxType" w:ascii="TaxType" w:hAnsi="TaxType"/>
        </w:rPr>
        <w:t>was from the starting position, and cut throttle to 0.</w:t>
      </w:r>
    </w:p>
    <w:p>
      <w:pPr>
        <w:pStyle w:val="Normal"/>
        <w:widowControl/>
        <w:shd w:fill="FFFFFF" w:val="clear"/>
        <w:rPr>
          <w:rFonts w:ascii="TaxType" w:hAnsi="TaxType" w:eastAsia="TaxType" w:cs="TaxType"/>
        </w:rPr>
      </w:pPr>
      <w:r>
        <w:rPr>
          <w:rFonts w:eastAsia="TaxType" w:cs="TaxType" w:ascii="TaxType" w:hAnsi="TaxType"/>
        </w:rPr>
      </w:r>
    </w:p>
    <w:p>
      <w:pPr>
        <w:pStyle w:val="Heading1"/>
        <w:widowControl/>
        <w:ind w:left="720" w:hanging="0"/>
        <w:rPr/>
      </w:pPr>
      <w:r>
        <w:rPr/>
        <w:t>NAV 2, Autopilot to Nav 3</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numPr>
          <w:ilvl w:val="0"/>
          <w:numId w:val="5"/>
        </w:numPr>
        <w:shd w:fill="FFFFFF" w:val="clear"/>
        <w:tabs>
          <w:tab w:val="clear" w:pos="720"/>
          <w:tab w:val="left" w:pos="0" w:leader="none"/>
        </w:tabs>
        <w:ind w:left="360" w:hanging="360"/>
        <w:rPr/>
      </w:pPr>
      <w:r>
        <w:rPr>
          <w:rFonts w:eastAsia="TaxType" w:cs="TaxType" w:ascii="TaxType" w:hAnsi="TaxType"/>
        </w:rPr>
        <w:t xml:space="preserve">The player will then be told to face </w:t>
      </w:r>
      <w:r>
        <w:rPr>
          <w:rFonts w:eastAsia="TaxType" w:cs="TaxType" w:ascii="TaxType" w:hAnsi="TaxType"/>
          <w:b/>
          <w:bCs/>
        </w:rPr>
        <w:t>Nav 3</w:t>
      </w:r>
      <w:r>
        <w:rPr>
          <w:rFonts w:eastAsia="TaxType" w:cs="TaxType" w:ascii="TaxType" w:hAnsi="TaxType"/>
        </w:rPr>
        <w:t>, and is then told about the autopilot feature of every Confederation ship, how to use it, under what conditions he can use this feature, and finally to do it.</w:t>
      </w:r>
    </w:p>
    <w:p>
      <w:pPr>
        <w:pStyle w:val="Normal"/>
        <w:widowControl/>
        <w:shd w:fill="FFFFFF" w:val="clear"/>
        <w:rPr>
          <w:rFonts w:ascii="TaxType" w:hAnsi="TaxType" w:eastAsia="TaxType" w:cs="TaxType"/>
        </w:rPr>
      </w:pPr>
      <w:r>
        <w:rPr>
          <w:rFonts w:eastAsia="TaxType" w:cs="TaxType" w:ascii="TaxType" w:hAnsi="TaxType"/>
        </w:rPr>
      </w:r>
    </w:p>
    <w:p>
      <w:pPr>
        <w:pStyle w:val="Heading1"/>
        <w:widowControl/>
        <w:ind w:left="720" w:hanging="0"/>
        <w:rPr/>
      </w:pPr>
      <w:r>
        <w:rPr/>
        <w:t>NAV 3, Enemy Target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numPr>
          <w:ilvl w:val="0"/>
          <w:numId w:val="6"/>
        </w:numPr>
        <w:shd w:fill="FFFFFF" w:val="clear"/>
        <w:tabs>
          <w:tab w:val="clear" w:pos="720"/>
          <w:tab w:val="left" w:pos="0" w:leader="none"/>
        </w:tabs>
        <w:ind w:left="720" w:hanging="720"/>
        <w:rPr/>
      </w:pPr>
      <w:r>
        <w:rPr>
          <w:rFonts w:eastAsia="TaxType" w:cs="TaxType" w:ascii="TaxType" w:hAnsi="TaxType"/>
        </w:rPr>
        <w:t xml:space="preserve">At </w:t>
      </w:r>
      <w:r>
        <w:rPr>
          <w:rFonts w:eastAsia="TaxType" w:cs="TaxType" w:ascii="TaxType" w:hAnsi="TaxType"/>
          <w:b/>
          <w:bCs/>
        </w:rPr>
        <w:t>Nav 3,</w:t>
      </w:r>
      <w:r>
        <w:rPr>
          <w:rFonts w:eastAsia="TaxType" w:cs="TaxType" w:ascii="TaxType" w:hAnsi="TaxType"/>
        </w:rPr>
        <w:t xml:space="preserve"> the player will confront a series of enemy targets.  Cargo Boxes and a turret.</w:t>
      </w:r>
    </w:p>
    <w:p>
      <w:pPr>
        <w:pStyle w:val="Normal"/>
        <w:widowControl/>
        <w:numPr>
          <w:ilvl w:val="0"/>
          <w:numId w:val="6"/>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 xml:space="preserve">Player will be told that he cannot autopilot with the turret active.  </w:t>
      </w:r>
    </w:p>
    <w:p>
      <w:pPr>
        <w:pStyle w:val="Normal"/>
        <w:widowControl/>
        <w:numPr>
          <w:ilvl w:val="0"/>
          <w:numId w:val="6"/>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 xml:space="preserve">Player must destroy the turret and may optionally destroy the cargo boxes.  </w:t>
      </w:r>
    </w:p>
    <w:p>
      <w:pPr>
        <w:pStyle w:val="Normal"/>
        <w:widowControl/>
        <w:numPr>
          <w:ilvl w:val="0"/>
          <w:numId w:val="6"/>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When the turret is destroyed, the player will be instructed to press autopilot and travel back to the Midway.</w:t>
      </w:r>
    </w:p>
    <w:p>
      <w:pPr>
        <w:pStyle w:val="Heading1"/>
        <w:widowControl/>
        <w:ind w:left="720" w:hanging="0"/>
        <w:rPr/>
      </w:pPr>
      <w:r>
        <w:rPr/>
        <w:t>NAV 4, Back at the Midway – time to land</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numPr>
          <w:ilvl w:val="0"/>
          <w:numId w:val="7"/>
        </w:numPr>
        <w:shd w:fill="FFFFFF" w:val="clear"/>
        <w:tabs>
          <w:tab w:val="clear" w:pos="720"/>
          <w:tab w:val="left" w:pos="0" w:leader="none"/>
        </w:tabs>
        <w:ind w:left="360" w:hanging="360"/>
        <w:rPr>
          <w:rFonts w:ascii="TaxType" w:hAnsi="TaxType" w:eastAsia="TaxType" w:cs="TaxType"/>
        </w:rPr>
      </w:pPr>
      <w:r>
        <w:rPr>
          <w:rFonts w:eastAsia="TaxType" w:cs="TaxType" w:ascii="TaxType" w:hAnsi="TaxType"/>
        </w:rPr>
        <w:t>When the player returns to the Midway, the instructor will tell him how to land, and complete the training exercise.</w:t>
      </w:r>
    </w:p>
    <w:p>
      <w:pPr>
        <w:pStyle w:val="Normal"/>
        <w:widowControl/>
        <w:shd w:fill="FFFFFF" w:val="clear"/>
        <w:rPr>
          <w:rFonts w:ascii="TaxType" w:hAnsi="TaxType" w:eastAsia="TaxType" w:cs="TaxType"/>
        </w:rPr>
      </w:pPr>
      <w:r>
        <w:rPr>
          <w:rFonts w:eastAsia="TaxType" w:cs="TaxType" w:ascii="TaxType" w:hAnsi="TaxType"/>
        </w:rPr>
      </w:r>
    </w:p>
    <w:p>
      <w:pPr>
        <w:pStyle w:val="Heading1"/>
        <w:widowControl/>
        <w:numPr>
          <w:ilvl w:val="0"/>
          <w:numId w:val="8"/>
        </w:numPr>
        <w:tabs>
          <w:tab w:val="clear" w:pos="720"/>
          <w:tab w:val="left" w:pos="0" w:leader="none"/>
        </w:tabs>
        <w:ind w:left="720" w:hanging="720"/>
        <w:rPr/>
      </w:pPr>
      <w:r>
        <w:rPr/>
        <w:t>NAV 0</w:t>
      </w:r>
    </w:p>
    <w:p>
      <w:pPr>
        <w:pStyle w:val="Normal"/>
        <w:widowControl/>
        <w:numPr>
          <w:ilvl w:val="0"/>
          <w:numId w:val="8"/>
        </w:numPr>
        <w:shd w:fill="FFFFFF" w:val="clear"/>
        <w:tabs>
          <w:tab w:val="clear" w:pos="720"/>
          <w:tab w:val="left" w:pos="0" w:leader="none"/>
        </w:tabs>
        <w:ind w:left="720" w:hanging="720"/>
        <w:rPr/>
      </w:pPr>
      <w:r>
        <w:rPr>
          <w:rFonts w:eastAsia="TaxType" w:cs="TaxType" w:ascii="TaxType" w:hAnsi="TaxType"/>
        </w:rPr>
        <w:t xml:space="preserve">The player starts in space, at 0 throttle, facing </w:t>
      </w:r>
      <w:r>
        <w:rPr>
          <w:rFonts w:eastAsia="TaxType" w:cs="TaxType" w:ascii="TaxType" w:hAnsi="TaxType"/>
          <w:b/>
          <w:bCs/>
        </w:rPr>
        <w:t>Nav 1</w:t>
      </w:r>
      <w:r>
        <w:rPr>
          <w:rFonts w:eastAsia="TaxType" w:cs="TaxType" w:ascii="TaxType" w:hAnsi="TaxType"/>
        </w:rPr>
        <w:t xml:space="preserve"> from about 200k.</w:t>
      </w:r>
    </w:p>
    <w:p>
      <w:pPr>
        <w:pStyle w:val="Normal"/>
        <w:widowControl/>
        <w:numPr>
          <w:ilvl w:val="0"/>
          <w:numId w:val="8"/>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 xml:space="preserve">The instructor tells the player “You control your ship by pitching and yawing your ship with your joystick (keyboard, or mouse).  Move it around and take note of the effect it has on your surroundings.  If you move it up, the nose of your ship will drop.  If you move it down, the nose of your ship will rise.  Moving it left moves your nose to the left, and moving it right moves the nose of your ship to the right.  Give it a try.”  </w:t>
      </w:r>
      <w:r>
        <w:rPr>
          <w:rFonts w:eastAsia="TaxType" w:cs="TaxType" w:ascii="TaxType" w:hAnsi="TaxType"/>
          <w:b/>
          <w:bCs/>
        </w:rPr>
        <w:t>[Play COMM].</w:t>
      </w:r>
    </w:p>
    <w:p>
      <w:pPr>
        <w:pStyle w:val="Normal"/>
        <w:widowControl/>
        <w:numPr>
          <w:ilvl w:val="0"/>
          <w:numId w:val="8"/>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 xml:space="preserve">The instructor tells the player “Center the Nav Point Marker in the center of your reticle.”  </w:t>
      </w:r>
      <w:r>
        <w:rPr>
          <w:rFonts w:eastAsia="TaxType" w:cs="TaxType" w:ascii="TaxType" w:hAnsi="TaxType"/>
          <w:b/>
          <w:bCs/>
        </w:rPr>
        <w:t>[Play COMM].</w:t>
      </w:r>
    </w:p>
    <w:p>
      <w:pPr>
        <w:pStyle w:val="Normal"/>
        <w:widowControl/>
        <w:numPr>
          <w:ilvl w:val="0"/>
          <w:numId w:val="8"/>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 xml:space="preserve">The instructor tells the player that he is to travel to </w:t>
      </w:r>
      <w:r>
        <w:rPr>
          <w:rFonts w:eastAsia="TaxType" w:cs="TaxType" w:ascii="TaxType" w:hAnsi="TaxType"/>
          <w:b/>
          <w:bCs/>
        </w:rPr>
        <w:t>Nav Point 1</w:t>
      </w:r>
      <w:r>
        <w:rPr>
          <w:rFonts w:eastAsia="TaxType" w:cs="TaxType" w:ascii="TaxType" w:hAnsi="TaxType"/>
        </w:rPr>
        <w:t xml:space="preserve"> by pressing the [plus key] &lt;throttle control forward&gt;.  </w:t>
      </w:r>
      <w:r>
        <w:rPr>
          <w:rFonts w:eastAsia="TaxType" w:cs="TaxType" w:ascii="TaxType" w:hAnsi="TaxType"/>
          <w:b/>
          <w:bCs/>
        </w:rPr>
        <w:t>[Play COMM].</w:t>
      </w:r>
    </w:p>
    <w:p>
      <w:pPr>
        <w:pStyle w:val="Heading1"/>
        <w:widowControl/>
        <w:numPr>
          <w:ilvl w:val="0"/>
          <w:numId w:val="8"/>
        </w:numPr>
        <w:tabs>
          <w:tab w:val="clear" w:pos="720"/>
          <w:tab w:val="left" w:pos="0" w:leader="none"/>
        </w:tabs>
        <w:ind w:left="720" w:hanging="720"/>
        <w:rPr/>
      </w:pPr>
      <w:r>
        <w:rPr/>
        <w:t>NAV 1</w:t>
      </w:r>
    </w:p>
    <w:p>
      <w:pPr>
        <w:pStyle w:val="Normal"/>
        <w:widowControl/>
        <w:numPr>
          <w:ilvl w:val="0"/>
          <w:numId w:val="8"/>
        </w:numPr>
        <w:shd w:fill="FFFFFF" w:val="clear"/>
        <w:tabs>
          <w:tab w:val="clear" w:pos="720"/>
          <w:tab w:val="left" w:pos="0" w:leader="none"/>
        </w:tabs>
        <w:ind w:left="720" w:hanging="720"/>
        <w:rPr/>
      </w:pPr>
      <w:r>
        <w:rPr>
          <w:rFonts w:eastAsia="TaxType" w:cs="TaxType" w:ascii="TaxType" w:hAnsi="TaxType"/>
        </w:rPr>
        <w:t xml:space="preserve">The instructor tells the player “Set the throttle to 0 when he arrives at </w:t>
      </w:r>
      <w:r>
        <w:rPr>
          <w:rFonts w:eastAsia="TaxType" w:cs="TaxType" w:ascii="TaxType" w:hAnsi="TaxType"/>
          <w:b/>
          <w:bCs/>
        </w:rPr>
        <w:t>Nav 1</w:t>
      </w:r>
      <w:r>
        <w:rPr>
          <w:rFonts w:eastAsia="TaxType" w:cs="TaxType" w:ascii="TaxType" w:hAnsi="TaxType"/>
        </w:rPr>
        <w:t>.</w:t>
      </w:r>
    </w:p>
    <w:p>
      <w:pPr>
        <w:pStyle w:val="Normal"/>
        <w:widowControl/>
        <w:numPr>
          <w:ilvl w:val="0"/>
          <w:numId w:val="8"/>
        </w:numPr>
        <w:shd w:fill="FFFFFF" w:val="clear"/>
        <w:tabs>
          <w:tab w:val="clear" w:pos="720"/>
          <w:tab w:val="left" w:pos="0" w:leader="none"/>
        </w:tabs>
        <w:ind w:left="720" w:hanging="720"/>
        <w:rPr/>
      </w:pPr>
      <w:r>
        <w:rPr>
          <w:rFonts w:eastAsia="TaxType" w:cs="TaxType" w:ascii="TaxType" w:hAnsi="TaxType"/>
        </w:rPr>
        <w:t xml:space="preserve">The instructor tells the player to turn the ship using the joystick/keyboard/mouse/rudder pedals to </w:t>
      </w:r>
      <w:r>
        <w:rPr>
          <w:rFonts w:eastAsia="TaxType" w:cs="TaxType" w:ascii="TaxType" w:hAnsi="TaxType"/>
          <w:b/>
          <w:bCs/>
        </w:rPr>
        <w:t>Nav 2</w:t>
      </w:r>
      <w:r>
        <w:rPr>
          <w:rFonts w:eastAsia="TaxType" w:cs="TaxType" w:ascii="TaxType" w:hAnsi="TaxType"/>
        </w:rPr>
        <w:t>, which will be represented by a crosshair on his radar.</w:t>
      </w:r>
    </w:p>
    <w:p>
      <w:pPr>
        <w:pStyle w:val="Normal"/>
        <w:widowControl/>
        <w:numPr>
          <w:ilvl w:val="0"/>
          <w:numId w:val="8"/>
        </w:numPr>
        <w:shd w:fill="FFFFFF" w:val="clear"/>
        <w:tabs>
          <w:tab w:val="clear" w:pos="720"/>
          <w:tab w:val="left" w:pos="0" w:leader="none"/>
        </w:tabs>
        <w:ind w:left="720" w:hanging="720"/>
        <w:rPr/>
      </w:pPr>
      <w:r>
        <w:rPr>
          <w:rFonts w:eastAsia="TaxType" w:cs="TaxType" w:ascii="TaxType" w:hAnsi="TaxType"/>
        </w:rPr>
        <w:t xml:space="preserve">The instructor tells the player to go to </w:t>
      </w:r>
      <w:r>
        <w:rPr>
          <w:rFonts w:eastAsia="TaxType" w:cs="TaxType" w:ascii="TaxType" w:hAnsi="TaxType"/>
          <w:b/>
          <w:bCs/>
        </w:rPr>
        <w:t xml:space="preserve">Nav 2 </w:t>
      </w:r>
      <w:r>
        <w:rPr>
          <w:rFonts w:eastAsia="TaxType" w:cs="TaxType" w:ascii="TaxType" w:hAnsi="TaxType"/>
        </w:rPr>
        <w:t>by using afterburners by pressing [tab] &lt;whatever button on throttle control&gt; to give him a little boost of speed.</w:t>
      </w:r>
    </w:p>
    <w:p>
      <w:pPr>
        <w:pStyle w:val="Normal"/>
        <w:widowControl/>
        <w:numPr>
          <w:ilvl w:val="0"/>
          <w:numId w:val="8"/>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The instructor tells the player to examine how the afterburners affect turn rates.</w:t>
      </w:r>
    </w:p>
    <w:p>
      <w:pPr>
        <w:pStyle w:val="Normal"/>
        <w:widowControl/>
        <w:numPr>
          <w:ilvl w:val="0"/>
          <w:numId w:val="8"/>
        </w:numPr>
        <w:shd w:fill="FFFFFF" w:val="clear"/>
        <w:tabs>
          <w:tab w:val="clear" w:pos="720"/>
          <w:tab w:val="left" w:pos="0" w:leader="none"/>
        </w:tabs>
        <w:ind w:left="720" w:hanging="720"/>
        <w:rPr/>
      </w:pPr>
      <w:r>
        <w:rPr>
          <w:rFonts w:eastAsia="TaxType" w:cs="TaxType" w:ascii="TaxType" w:hAnsi="TaxType"/>
        </w:rPr>
        <w:t xml:space="preserve">The player will proceed to </w:t>
      </w:r>
      <w:r>
        <w:rPr>
          <w:rFonts w:eastAsia="TaxType" w:cs="TaxType" w:ascii="TaxType" w:hAnsi="TaxType"/>
          <w:b/>
          <w:bCs/>
        </w:rPr>
        <w:t>Nav 2</w:t>
      </w:r>
      <w:r>
        <w:rPr>
          <w:rFonts w:eastAsia="TaxType" w:cs="TaxType" w:ascii="TaxType" w:hAnsi="TaxType"/>
        </w:rPr>
        <w:t xml:space="preserve">, a little bit farther than </w:t>
      </w:r>
      <w:r>
        <w:rPr>
          <w:rFonts w:eastAsia="TaxType" w:cs="TaxType" w:ascii="TaxType" w:hAnsi="TaxType"/>
          <w:b/>
          <w:bCs/>
        </w:rPr>
        <w:t xml:space="preserve">Nav 1 </w:t>
      </w:r>
      <w:r>
        <w:rPr>
          <w:rFonts w:eastAsia="TaxType" w:cs="TaxType" w:ascii="TaxType" w:hAnsi="TaxType"/>
        </w:rPr>
        <w:t>was from the starting position.</w:t>
      </w:r>
    </w:p>
    <w:p>
      <w:pPr>
        <w:pStyle w:val="Heading1"/>
        <w:widowControl/>
        <w:numPr>
          <w:ilvl w:val="0"/>
          <w:numId w:val="8"/>
        </w:numPr>
        <w:tabs>
          <w:tab w:val="clear" w:pos="720"/>
          <w:tab w:val="left" w:pos="0" w:leader="none"/>
        </w:tabs>
        <w:ind w:left="720" w:hanging="720"/>
        <w:rPr/>
      </w:pPr>
      <w:r>
        <w:rPr/>
        <w:t>NAV 2</w:t>
      </w:r>
    </w:p>
    <w:p>
      <w:pPr>
        <w:pStyle w:val="Normal"/>
        <w:widowControl/>
        <w:numPr>
          <w:ilvl w:val="0"/>
          <w:numId w:val="8"/>
        </w:numPr>
        <w:shd w:fill="FFFFFF" w:val="clear"/>
        <w:tabs>
          <w:tab w:val="clear" w:pos="720"/>
          <w:tab w:val="left" w:pos="0" w:leader="none"/>
        </w:tabs>
        <w:ind w:left="720" w:hanging="720"/>
        <w:rPr/>
      </w:pPr>
      <w:r>
        <w:rPr>
          <w:rFonts w:eastAsia="TaxType" w:cs="TaxType" w:ascii="TaxType" w:hAnsi="TaxType"/>
        </w:rPr>
        <w:t xml:space="preserve">The instructor tells the player to cut throttle to 0 when he arrives at </w:t>
      </w:r>
      <w:r>
        <w:rPr>
          <w:rFonts w:eastAsia="TaxType" w:cs="TaxType" w:ascii="TaxType" w:hAnsi="TaxType"/>
          <w:b/>
          <w:bCs/>
        </w:rPr>
        <w:t>Nav 2</w:t>
      </w:r>
      <w:r>
        <w:rPr>
          <w:rFonts w:eastAsia="TaxType" w:cs="TaxType" w:ascii="TaxType" w:hAnsi="TaxType"/>
        </w:rPr>
        <w:t>.</w:t>
      </w:r>
    </w:p>
    <w:p>
      <w:pPr>
        <w:pStyle w:val="Normal"/>
        <w:widowControl/>
        <w:numPr>
          <w:ilvl w:val="0"/>
          <w:numId w:val="8"/>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 xml:space="preserve">The instructor tells the player to face </w:t>
      </w:r>
      <w:r>
        <w:rPr>
          <w:rFonts w:eastAsia="TaxType" w:cs="TaxType" w:ascii="TaxType" w:hAnsi="TaxType"/>
          <w:b/>
          <w:bCs/>
        </w:rPr>
        <w:t>Nav 3.</w:t>
      </w:r>
    </w:p>
    <w:p>
      <w:pPr>
        <w:pStyle w:val="Normal"/>
        <w:widowControl/>
        <w:numPr>
          <w:ilvl w:val="0"/>
          <w:numId w:val="8"/>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The instructor tells the player “To activate Autopilot, press A when the Autopilot light comes on on your cockpit.”</w:t>
      </w:r>
    </w:p>
    <w:p>
      <w:pPr>
        <w:pStyle w:val="Normal"/>
        <w:widowControl/>
        <w:numPr>
          <w:ilvl w:val="0"/>
          <w:numId w:val="8"/>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The instructor tells the player “If there are any ships that can follow you, your autopilot light will NOT come on.  If you are under attack by an enemy cap ship or turret, your autopilot light will NOT come on.  Since there are no ships active at this time, the autopilot light will turn on.”</w:t>
      </w:r>
    </w:p>
    <w:p>
      <w:pPr>
        <w:pStyle w:val="Normal"/>
        <w:widowControl/>
        <w:numPr>
          <w:ilvl w:val="0"/>
          <w:numId w:val="8"/>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 xml:space="preserve">The autopilot light will now turn on.  </w:t>
      </w:r>
      <w:r>
        <w:rPr>
          <w:rFonts w:eastAsia="TaxType" w:cs="TaxType" w:ascii="TaxType" w:hAnsi="TaxType"/>
          <w:b/>
          <w:bCs/>
        </w:rPr>
        <w:t>[Set AUTOLIGHTON].</w:t>
      </w:r>
    </w:p>
    <w:p>
      <w:pPr>
        <w:pStyle w:val="Normal"/>
        <w:widowControl/>
        <w:numPr>
          <w:ilvl w:val="0"/>
          <w:numId w:val="8"/>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 xml:space="preserve">The instructor tells the player “Go ahead and press A to autopilot.”  </w:t>
      </w:r>
      <w:r>
        <w:rPr>
          <w:rFonts w:eastAsia="TaxType" w:cs="TaxType" w:ascii="TaxType" w:hAnsi="TaxType"/>
          <w:b/>
          <w:bCs/>
        </w:rPr>
        <w:t>[Play AUTOPILOTCOMM].</w:t>
      </w:r>
    </w:p>
    <w:p>
      <w:pPr>
        <w:pStyle w:val="Heading1"/>
        <w:widowControl/>
        <w:numPr>
          <w:ilvl w:val="0"/>
          <w:numId w:val="8"/>
        </w:numPr>
        <w:tabs>
          <w:tab w:val="clear" w:pos="720"/>
          <w:tab w:val="left" w:pos="0" w:leader="none"/>
        </w:tabs>
        <w:ind w:left="720" w:hanging="720"/>
        <w:rPr/>
      </w:pPr>
      <w:r>
        <w:rPr/>
        <w:t>NAV 3</w:t>
      </w:r>
    </w:p>
    <w:p>
      <w:pPr>
        <w:pStyle w:val="Normal"/>
        <w:widowControl/>
        <w:numPr>
          <w:ilvl w:val="0"/>
          <w:numId w:val="8"/>
        </w:numPr>
        <w:shd w:fill="FFFFFF" w:val="clear"/>
        <w:tabs>
          <w:tab w:val="clear" w:pos="720"/>
          <w:tab w:val="left" w:pos="0" w:leader="none"/>
        </w:tabs>
        <w:ind w:left="720" w:hanging="720"/>
        <w:rPr/>
      </w:pPr>
      <w:r>
        <w:rPr>
          <w:rFonts w:eastAsia="TaxType" w:cs="TaxType" w:ascii="TaxType" w:hAnsi="TaxType"/>
        </w:rPr>
        <w:t xml:space="preserve">At </w:t>
      </w:r>
      <w:r>
        <w:rPr>
          <w:rFonts w:eastAsia="TaxType" w:cs="TaxType" w:ascii="TaxType" w:hAnsi="TaxType"/>
          <w:b/>
          <w:bCs/>
        </w:rPr>
        <w:t>Nav 3,</w:t>
      </w:r>
      <w:r>
        <w:rPr>
          <w:rFonts w:eastAsia="TaxType" w:cs="TaxType" w:ascii="TaxType" w:hAnsi="TaxType"/>
        </w:rPr>
        <w:t xml:space="preserve"> the player will confront a series of enemy targets.  Cargo Boxes, a Panther Drone, and a turret.</w:t>
      </w:r>
    </w:p>
    <w:p>
      <w:pPr>
        <w:pStyle w:val="Normal"/>
        <w:widowControl/>
        <w:numPr>
          <w:ilvl w:val="0"/>
          <w:numId w:val="8"/>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 xml:space="preserve">The instructor tells the player that he cannot autopilot with the drone active.  </w:t>
      </w:r>
    </w:p>
    <w:p>
      <w:pPr>
        <w:pStyle w:val="Normal"/>
        <w:widowControl/>
        <w:numPr>
          <w:ilvl w:val="0"/>
          <w:numId w:val="8"/>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 xml:space="preserve">Player must destroy the drone and may optionally destroy the cargo boxes and turret.  </w:t>
      </w:r>
    </w:p>
    <w:p>
      <w:pPr>
        <w:pStyle w:val="Normal"/>
        <w:widowControl/>
        <w:numPr>
          <w:ilvl w:val="0"/>
          <w:numId w:val="8"/>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When the drone is destroyed, the player will be instructed to press autopilot and travel back to the Midway.</w:t>
      </w:r>
    </w:p>
    <w:p>
      <w:pPr>
        <w:pStyle w:val="Heading1"/>
        <w:widowControl/>
        <w:numPr>
          <w:ilvl w:val="0"/>
          <w:numId w:val="8"/>
        </w:numPr>
        <w:tabs>
          <w:tab w:val="clear" w:pos="720"/>
          <w:tab w:val="left" w:pos="0" w:leader="none"/>
        </w:tabs>
        <w:ind w:left="720" w:hanging="720"/>
        <w:rPr/>
      </w:pPr>
      <w:r>
        <w:rPr/>
        <w:t>NAV 4</w:t>
      </w:r>
    </w:p>
    <w:p>
      <w:pPr>
        <w:pStyle w:val="Normal"/>
        <w:widowControl/>
        <w:numPr>
          <w:ilvl w:val="0"/>
          <w:numId w:val="8"/>
        </w:numPr>
        <w:shd w:fill="FFFFFF" w:val="clear"/>
        <w:tabs>
          <w:tab w:val="clear" w:pos="720"/>
          <w:tab w:val="left" w:pos="0" w:leader="none"/>
        </w:tabs>
        <w:ind w:left="360" w:hanging="360"/>
        <w:rPr>
          <w:rFonts w:ascii="TaxType" w:hAnsi="TaxType" w:eastAsia="TaxType" w:cs="TaxType"/>
        </w:rPr>
      </w:pPr>
      <w:r>
        <w:rPr>
          <w:rFonts w:eastAsia="TaxType" w:cs="TaxType" w:ascii="TaxType" w:hAnsi="TaxType"/>
        </w:rPr>
        <w:t>The instructor tells the player how to land and complete the training exercise.</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 xml:space="preserve">Nav Points </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b/>
          <w:b/>
          <w:bCs/>
        </w:rPr>
      </w:pPr>
      <w:r>
        <w:rPr>
          <w:rFonts w:eastAsia="TaxType" w:cs="TaxType" w:ascii="TaxType" w:hAnsi="TaxType"/>
          <w:b/>
          <w:bCs/>
        </w:rPr>
        <w:t xml:space="preserve">All Nav Points:  </w:t>
      </w:r>
    </w:p>
    <w:p>
      <w:pPr>
        <w:pStyle w:val="Normal"/>
        <w:widowControl/>
        <w:shd w:fill="FFFFFF" w:val="clear"/>
        <w:rPr>
          <w:rFonts w:ascii="TaxType" w:hAnsi="TaxType" w:eastAsia="TaxType" w:cs="TaxType"/>
        </w:rPr>
      </w:pPr>
      <w:r>
        <w:rPr>
          <w:rFonts w:eastAsia="TaxType" w:cs="TaxType" w:ascii="TaxType" w:hAnsi="TaxType"/>
        </w:rPr>
        <w:t>1 Confederation Panther</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uccess / Failure note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pPr>
      <w:r>
        <w:rPr>
          <w:rFonts w:eastAsia="TaxType" w:cs="TaxType" w:ascii="TaxType" w:hAnsi="TaxType"/>
          <w:b/>
          <w:bCs/>
        </w:rPr>
        <w:t>Success</w:t>
      </w:r>
      <w:r>
        <w:rPr>
          <w:rFonts w:eastAsia="TaxType" w:cs="TaxType" w:ascii="TaxType" w:hAnsi="TaxType"/>
        </w:rPr>
        <w:t xml:space="preserve"> - The player does everything right and isn’t too far behind where he should be at certain time point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pPr>
      <w:r>
        <w:rPr>
          <w:rFonts w:eastAsia="TaxType" w:cs="TaxType" w:ascii="TaxType" w:hAnsi="TaxType"/>
          <w:b/>
          <w:bCs/>
        </w:rPr>
        <w:t>Failure</w:t>
      </w:r>
      <w:r>
        <w:rPr>
          <w:rFonts w:eastAsia="TaxType" w:cs="TaxType" w:ascii="TaxType" w:hAnsi="TaxType"/>
        </w:rPr>
        <w:t xml:space="preserve"> - The player can’t seem to follow directions and the instructor gets frustrated.  If he misses more than a very few nav points in a certain amount of time, he will be told to restart and listen more carefully.  Perhaps he is invited to consult his “pilot training manual”.</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Communication Event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The entire course of instruction will take place in-flight.</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pPr>
      <w:r>
        <w:rPr>
          <w:rFonts w:eastAsia="TaxType" w:cs="TaxType" w:ascii="TaxType" w:hAnsi="TaxType"/>
          <w:b/>
          <w:bCs/>
          <w:i/>
          <w:iCs/>
        </w:rPr>
        <w:t>Note</w:t>
      </w:r>
      <w:r>
        <w:rPr>
          <w:rFonts w:eastAsia="TaxType" w:cs="TaxType" w:ascii="TaxType" w:hAnsi="TaxType"/>
        </w:rPr>
        <w:t xml:space="preserve">:  The default voice will be speaking to people with a standard joystick and keyboard.   </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numPr>
          <w:ilvl w:val="0"/>
          <w:numId w:val="9"/>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 xml:space="preserve">Comments in [ ] brackets are for joystick/keyboard users.  </w:t>
      </w:r>
    </w:p>
    <w:p>
      <w:pPr>
        <w:pStyle w:val="Normal"/>
        <w:widowControl/>
        <w:numPr>
          <w:ilvl w:val="0"/>
          <w:numId w:val="9"/>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 xml:space="preserve">Comments in &lt; &gt; brackets are suggestions for what to say to people with a joystick-rudder pedal-throttle control combination.  </w:t>
      </w:r>
    </w:p>
    <w:p>
      <w:pPr>
        <w:pStyle w:val="Normal"/>
        <w:widowControl/>
        <w:numPr>
          <w:ilvl w:val="0"/>
          <w:numId w:val="9"/>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We will be able to make combinations of any and all of these as needed.</w:t>
      </w:r>
    </w:p>
    <w:p>
      <w:pPr>
        <w:pStyle w:val="Normal"/>
        <w:widowControl/>
        <w:numPr>
          <w:ilvl w:val="0"/>
          <w:numId w:val="9"/>
        </w:numPr>
        <w:shd w:fill="FFFFFF" w:val="clear"/>
        <w:tabs>
          <w:tab w:val="clear" w:pos="720"/>
          <w:tab w:val="left" w:pos="0" w:leader="none"/>
        </w:tabs>
        <w:ind w:left="360" w:hanging="360"/>
        <w:rPr>
          <w:rFonts w:ascii="TaxType" w:hAnsi="TaxType" w:eastAsia="TaxType" w:cs="TaxType"/>
        </w:rPr>
      </w:pPr>
      <w:r>
        <w:rPr>
          <w:rFonts w:eastAsia="TaxType" w:cs="TaxType" w:ascii="TaxType" w:hAnsi="TaxType"/>
        </w:rPr>
        <w:t>Mouse directions will be added later.</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This list follows the above Mission Outline, and assumes that the player is doing as he is told:</w:t>
      </w:r>
    </w:p>
    <w:p>
      <w:pPr>
        <w:pStyle w:val="Normal"/>
        <w:widowControl/>
        <w:shd w:fill="FFFFFF" w:val="clear"/>
        <w:rPr>
          <w:rFonts w:ascii="TaxType" w:hAnsi="TaxType" w:eastAsia="TaxType" w:cs="TaxType"/>
        </w:rPr>
      </w:pPr>
      <w:r>
        <w:rPr>
          <w:rFonts w:eastAsia="TaxType" w:cs="TaxType" w:ascii="TaxType" w:hAnsi="TaxType"/>
        </w:rPr>
        <w:tab/>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Heading1"/>
        <w:widowControl/>
        <w:ind w:left="0" w:hanging="0"/>
        <w:rPr/>
      </w:pPr>
      <w:r>
        <w:rPr/>
        <w:t>NAV 0, Takeoff</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rPr/>
      </w:pPr>
      <w:r>
        <w:rPr>
          <w:rFonts w:eastAsia="TaxType" w:cs="TaxType" w:ascii="TaxType" w:hAnsi="TaxType"/>
        </w:rPr>
        <w:t xml:space="preserve">The player starts in space, at 0 throttle, facing </w:t>
      </w:r>
      <w:r>
        <w:rPr>
          <w:rFonts w:eastAsia="TaxType" w:cs="TaxType" w:ascii="TaxType" w:hAnsi="TaxType"/>
          <w:b/>
          <w:bCs/>
        </w:rPr>
        <w:t>Nav 1</w:t>
      </w:r>
      <w:r>
        <w:rPr>
          <w:rFonts w:eastAsia="TaxType" w:cs="TaxType" w:ascii="TaxType" w:hAnsi="TaxType"/>
        </w:rPr>
        <w:t xml:space="preserve"> from about 200k.</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w:t>
      </w:r>
      <w:r>
        <w:rPr>
          <w:rFonts w:eastAsia="TaxType" w:cs="TaxType" w:ascii="TaxType" w:hAnsi="TaxType"/>
        </w:rPr>
        <w:t>All right, rookie.  This is Basic Flight 101, and you’re going on a three nav point patrol on a basic obstacle course.”</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The instructor tells the player to look up/down/left/right.  Center the Nav Point Marker in the center of your reticle.</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w:t>
      </w:r>
      <w:r>
        <w:rPr>
          <w:rFonts w:eastAsia="TaxType" w:cs="TaxType" w:ascii="TaxType" w:hAnsi="TaxType"/>
        </w:rPr>
        <w:t>We’re going to start at the basics and get you up to regs in no time.  Using your joystick, let’s center the Nav marker in the center of your reticle.”</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w:t>
      </w:r>
      <w:r>
        <w:rPr>
          <w:rFonts w:eastAsia="TaxType" w:cs="TaxType" w:ascii="TaxType" w:hAnsi="TaxType"/>
        </w:rPr>
        <w:t>Your reticle is the center of your world.  It’s the little circle in the center of your flight screen.”</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w:t>
      </w:r>
      <w:r>
        <w:rPr>
          <w:rFonts w:eastAsia="TaxType" w:cs="TaxType" w:ascii="TaxType" w:hAnsi="TaxType"/>
        </w:rPr>
        <w:t>Now, by moving the stick left and right, up and down, get the Nav Marker in the center of your reticle.”</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w:t>
      </w:r>
      <w:r>
        <w:rPr>
          <w:rFonts w:eastAsia="TaxType" w:cs="TaxType" w:ascii="TaxType" w:hAnsi="TaxType"/>
        </w:rPr>
        <w:t>You’ll notice that pressing the stick up makes your ship pitch down, and pulling the stick towards you makes the ship pitch backwards.  It’s much like flying an airplane.”</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w:t>
      </w:r>
      <w:r>
        <w:rPr>
          <w:rFonts w:eastAsia="TaxType" w:cs="TaxType" w:ascii="TaxType" w:hAnsi="TaxType"/>
        </w:rPr>
        <w:t>When you’ve got it centered, we’ll head for it by raising your throttle to max.”</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numPr>
          <w:ilvl w:val="0"/>
          <w:numId w:val="10"/>
        </w:numPr>
        <w:shd w:fill="FFFFFF" w:val="clear"/>
        <w:tabs>
          <w:tab w:val="clear" w:pos="720"/>
          <w:tab w:val="left" w:pos="0" w:leader="none"/>
        </w:tabs>
        <w:ind w:left="360" w:hanging="360"/>
        <w:rPr/>
      </w:pPr>
      <w:r>
        <w:rPr>
          <w:rFonts w:eastAsia="TaxType" w:cs="TaxType" w:ascii="TaxType" w:hAnsi="TaxType"/>
        </w:rPr>
        <w:t xml:space="preserve">The instructor tells the player that he is to travel to </w:t>
      </w:r>
      <w:r>
        <w:rPr>
          <w:rFonts w:eastAsia="TaxType" w:cs="TaxType" w:ascii="TaxType" w:hAnsi="TaxType"/>
          <w:b/>
          <w:bCs/>
        </w:rPr>
        <w:t>Nav Point 1</w:t>
      </w:r>
      <w:r>
        <w:rPr>
          <w:rFonts w:eastAsia="TaxType" w:cs="TaxType" w:ascii="TaxType" w:hAnsi="TaxType"/>
        </w:rPr>
        <w:t xml:space="preserve"> by pressing the [plus key] &lt;throttle control forward&gt;, and to set the throttle to 0 when he arrives at </w:t>
      </w:r>
      <w:r>
        <w:rPr>
          <w:rFonts w:eastAsia="TaxType" w:cs="TaxType" w:ascii="TaxType" w:hAnsi="TaxType"/>
          <w:b/>
          <w:bCs/>
        </w:rPr>
        <w:t>Nav 1</w:t>
      </w:r>
      <w:r>
        <w:rPr>
          <w:rFonts w:eastAsia="TaxType" w:cs="TaxType" w:ascii="TaxType" w:hAnsi="TaxType"/>
        </w:rPr>
        <w:t>.</w:t>
      </w:r>
    </w:p>
    <w:p>
      <w:pPr>
        <w:pStyle w:val="Normal"/>
        <w:widowControl/>
        <w:shd w:fill="FFFFFF" w:val="clear"/>
        <w:rPr>
          <w:rFonts w:ascii="TaxType" w:hAnsi="TaxType" w:eastAsia="TaxType" w:cs="TaxType"/>
        </w:rPr>
      </w:pPr>
      <w:r>
        <w:rPr>
          <w:rFonts w:eastAsia="TaxType" w:cs="TaxType" w:ascii="TaxType" w:hAnsi="TaxType"/>
        </w:rPr>
      </w:r>
    </w:p>
    <w:p>
      <w:pPr>
        <w:pStyle w:val="Heading1"/>
        <w:widowControl/>
        <w:ind w:left="0" w:hanging="0"/>
        <w:rPr/>
      </w:pPr>
      <w:r>
        <w:rPr/>
        <w:t>NAV 1, Afterburn to Nav 2</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numPr>
          <w:ilvl w:val="0"/>
          <w:numId w:val="11"/>
        </w:numPr>
        <w:shd w:fill="FFFFFF" w:val="clear"/>
        <w:tabs>
          <w:tab w:val="clear" w:pos="720"/>
          <w:tab w:val="left" w:pos="0" w:leader="none"/>
        </w:tabs>
        <w:ind w:left="720" w:hanging="720"/>
        <w:rPr/>
      </w:pPr>
      <w:r>
        <w:rPr>
          <w:rFonts w:eastAsia="TaxType" w:cs="TaxType" w:ascii="TaxType" w:hAnsi="TaxType"/>
        </w:rPr>
        <w:t xml:space="preserve">The player will be told to turn the ship using the joystick/keyboard/mouse/rudder pedals to </w:t>
      </w:r>
      <w:r>
        <w:rPr>
          <w:rFonts w:eastAsia="TaxType" w:cs="TaxType" w:ascii="TaxType" w:hAnsi="TaxType"/>
          <w:b/>
          <w:bCs/>
        </w:rPr>
        <w:t>Nav 2</w:t>
      </w:r>
      <w:r>
        <w:rPr>
          <w:rFonts w:eastAsia="TaxType" w:cs="TaxType" w:ascii="TaxType" w:hAnsi="TaxType"/>
        </w:rPr>
        <w:t>, which will be represented by a crosshair on his radar.</w:t>
      </w:r>
    </w:p>
    <w:p>
      <w:pPr>
        <w:pStyle w:val="Normal"/>
        <w:widowControl/>
        <w:numPr>
          <w:ilvl w:val="0"/>
          <w:numId w:val="11"/>
        </w:numPr>
        <w:shd w:fill="FFFFFF" w:val="clear"/>
        <w:tabs>
          <w:tab w:val="clear" w:pos="720"/>
          <w:tab w:val="left" w:pos="0" w:leader="none"/>
        </w:tabs>
        <w:ind w:left="720" w:hanging="720"/>
        <w:rPr/>
      </w:pPr>
      <w:r>
        <w:rPr>
          <w:rFonts w:eastAsia="TaxType" w:cs="TaxType" w:ascii="TaxType" w:hAnsi="TaxType"/>
        </w:rPr>
        <w:t xml:space="preserve">From </w:t>
      </w:r>
      <w:r>
        <w:rPr>
          <w:rFonts w:eastAsia="TaxType" w:cs="TaxType" w:ascii="TaxType" w:hAnsi="TaxType"/>
          <w:b/>
          <w:bCs/>
        </w:rPr>
        <w:t>Nav 1</w:t>
      </w:r>
      <w:r>
        <w:rPr>
          <w:rFonts w:eastAsia="TaxType" w:cs="TaxType" w:ascii="TaxType" w:hAnsi="TaxType"/>
        </w:rPr>
        <w:t xml:space="preserve">, the player will be told to go to </w:t>
      </w:r>
      <w:r>
        <w:rPr>
          <w:rFonts w:eastAsia="TaxType" w:cs="TaxType" w:ascii="TaxType" w:hAnsi="TaxType"/>
          <w:b/>
          <w:bCs/>
        </w:rPr>
        <w:t>Nav 2</w:t>
      </w:r>
      <w:r>
        <w:rPr>
          <w:rFonts w:eastAsia="TaxType" w:cs="TaxType" w:ascii="TaxType" w:hAnsi="TaxType"/>
        </w:rPr>
        <w:t>, and since it is a little farther away, he can use the afterburn by pressing [tab] &lt;whatever button on throttle control&gt; to give him a little boost of speed.</w:t>
      </w:r>
    </w:p>
    <w:p>
      <w:pPr>
        <w:pStyle w:val="Normal"/>
        <w:widowControl/>
        <w:numPr>
          <w:ilvl w:val="0"/>
          <w:numId w:val="11"/>
        </w:numPr>
        <w:shd w:fill="FFFFFF" w:val="clear"/>
        <w:tabs>
          <w:tab w:val="clear" w:pos="720"/>
          <w:tab w:val="left" w:pos="0" w:leader="none"/>
        </w:tabs>
        <w:ind w:left="360" w:hanging="360"/>
        <w:rPr/>
      </w:pPr>
      <w:r>
        <w:rPr>
          <w:rFonts w:eastAsia="TaxType" w:cs="TaxType" w:ascii="TaxType" w:hAnsi="TaxType"/>
        </w:rPr>
        <w:t xml:space="preserve">The player will proceed to </w:t>
      </w:r>
      <w:r>
        <w:rPr>
          <w:rFonts w:eastAsia="TaxType" w:cs="TaxType" w:ascii="TaxType" w:hAnsi="TaxType"/>
          <w:b/>
          <w:bCs/>
        </w:rPr>
        <w:t>Nav 2</w:t>
      </w:r>
      <w:r>
        <w:rPr>
          <w:rFonts w:eastAsia="TaxType" w:cs="TaxType" w:ascii="TaxType" w:hAnsi="TaxType"/>
        </w:rPr>
        <w:t xml:space="preserve">, a little bit farther than </w:t>
      </w:r>
      <w:r>
        <w:rPr>
          <w:rFonts w:eastAsia="TaxType" w:cs="TaxType" w:ascii="TaxType" w:hAnsi="TaxType"/>
          <w:b/>
          <w:bCs/>
        </w:rPr>
        <w:t xml:space="preserve">Nav 1 </w:t>
      </w:r>
      <w:r>
        <w:rPr>
          <w:rFonts w:eastAsia="TaxType" w:cs="TaxType" w:ascii="TaxType" w:hAnsi="TaxType"/>
        </w:rPr>
        <w:t>was from the starting position, and cut throttle to 0.</w:t>
      </w:r>
    </w:p>
    <w:p>
      <w:pPr>
        <w:pStyle w:val="Normal"/>
        <w:widowControl/>
        <w:shd w:fill="FFFFFF" w:val="clear"/>
        <w:rPr>
          <w:rFonts w:ascii="TaxType" w:hAnsi="TaxType" w:eastAsia="TaxType" w:cs="TaxType"/>
        </w:rPr>
      </w:pPr>
      <w:r>
        <w:rPr>
          <w:rFonts w:eastAsia="TaxType" w:cs="TaxType" w:ascii="TaxType" w:hAnsi="TaxType"/>
        </w:rPr>
      </w:r>
    </w:p>
    <w:p>
      <w:pPr>
        <w:pStyle w:val="Heading1"/>
        <w:widowControl/>
        <w:ind w:left="0" w:hanging="0"/>
        <w:rPr/>
      </w:pPr>
      <w:r>
        <w:rPr/>
        <w:t>NAV 2, Autopilot to Nav 3</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numPr>
          <w:ilvl w:val="0"/>
          <w:numId w:val="12"/>
        </w:numPr>
        <w:shd w:fill="FFFFFF" w:val="clear"/>
        <w:tabs>
          <w:tab w:val="clear" w:pos="720"/>
          <w:tab w:val="left" w:pos="0" w:leader="none"/>
        </w:tabs>
        <w:ind w:left="360" w:hanging="360"/>
        <w:rPr/>
      </w:pPr>
      <w:r>
        <w:rPr>
          <w:rFonts w:eastAsia="TaxType" w:cs="TaxType" w:ascii="TaxType" w:hAnsi="TaxType"/>
        </w:rPr>
        <w:t xml:space="preserve">The player will then be told to face </w:t>
      </w:r>
      <w:r>
        <w:rPr>
          <w:rFonts w:eastAsia="TaxType" w:cs="TaxType" w:ascii="TaxType" w:hAnsi="TaxType"/>
          <w:b/>
          <w:bCs/>
        </w:rPr>
        <w:t>Nav 3</w:t>
      </w:r>
      <w:r>
        <w:rPr>
          <w:rFonts w:eastAsia="TaxType" w:cs="TaxType" w:ascii="TaxType" w:hAnsi="TaxType"/>
        </w:rPr>
        <w:t>, and is then told about the autopilot feature of every Confederation ship, how to use it, under what conditions he can use this feature, and finally to do it.</w:t>
      </w:r>
    </w:p>
    <w:p>
      <w:pPr>
        <w:pStyle w:val="Normal"/>
        <w:widowControl/>
        <w:shd w:fill="FFFFFF" w:val="clear"/>
        <w:rPr>
          <w:rFonts w:ascii="TaxType" w:hAnsi="TaxType" w:eastAsia="TaxType" w:cs="TaxType"/>
        </w:rPr>
      </w:pPr>
      <w:r>
        <w:rPr>
          <w:rFonts w:eastAsia="TaxType" w:cs="TaxType" w:ascii="TaxType" w:hAnsi="TaxType"/>
        </w:rPr>
      </w:r>
    </w:p>
    <w:p>
      <w:pPr>
        <w:pStyle w:val="Heading1"/>
        <w:widowControl/>
        <w:ind w:left="0" w:hanging="0"/>
        <w:rPr/>
      </w:pPr>
      <w:r>
        <w:rPr/>
        <w:t>NAV 3, Enemy Target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numPr>
          <w:ilvl w:val="0"/>
          <w:numId w:val="13"/>
        </w:numPr>
        <w:shd w:fill="FFFFFF" w:val="clear"/>
        <w:tabs>
          <w:tab w:val="clear" w:pos="720"/>
          <w:tab w:val="left" w:pos="0" w:leader="none"/>
        </w:tabs>
        <w:ind w:left="720" w:hanging="720"/>
        <w:rPr/>
      </w:pPr>
      <w:r>
        <w:rPr>
          <w:rFonts w:eastAsia="TaxType" w:cs="TaxType" w:ascii="TaxType" w:hAnsi="TaxType"/>
        </w:rPr>
        <w:t xml:space="preserve">At </w:t>
      </w:r>
      <w:r>
        <w:rPr>
          <w:rFonts w:eastAsia="TaxType" w:cs="TaxType" w:ascii="TaxType" w:hAnsi="TaxType"/>
          <w:b/>
          <w:bCs/>
        </w:rPr>
        <w:t>Nav 3,</w:t>
      </w:r>
      <w:r>
        <w:rPr>
          <w:rFonts w:eastAsia="TaxType" w:cs="TaxType" w:ascii="TaxType" w:hAnsi="TaxType"/>
        </w:rPr>
        <w:t xml:space="preserve"> the player will confront a series of enemy targets.  Cargo Boxes and a turret.</w:t>
      </w:r>
    </w:p>
    <w:p>
      <w:pPr>
        <w:pStyle w:val="Normal"/>
        <w:widowControl/>
        <w:numPr>
          <w:ilvl w:val="0"/>
          <w:numId w:val="13"/>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 xml:space="preserve">Player will be told that he cannot autopilot with the turret active.  </w:t>
      </w:r>
    </w:p>
    <w:p>
      <w:pPr>
        <w:pStyle w:val="Normal"/>
        <w:widowControl/>
        <w:numPr>
          <w:ilvl w:val="0"/>
          <w:numId w:val="13"/>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 xml:space="preserve">Player must destroy the turret and may optionally destroy the cargo boxes.  </w:t>
      </w:r>
    </w:p>
    <w:p>
      <w:pPr>
        <w:pStyle w:val="Normal"/>
        <w:widowControl/>
        <w:numPr>
          <w:ilvl w:val="0"/>
          <w:numId w:val="13"/>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When the turret is destroyed, the player will be instructed to press autopilot and travel back to the Midway.</w:t>
      </w:r>
    </w:p>
    <w:p>
      <w:pPr>
        <w:pStyle w:val="Heading1"/>
        <w:widowControl/>
        <w:ind w:left="0" w:hanging="0"/>
        <w:rPr/>
      </w:pPr>
      <w:r>
        <w:rPr/>
        <w:t>NAV 4, Back at the Midway – time to land</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numPr>
          <w:ilvl w:val="0"/>
          <w:numId w:val="14"/>
        </w:numPr>
        <w:shd w:fill="FFFFFF" w:val="clear"/>
        <w:tabs>
          <w:tab w:val="clear" w:pos="720"/>
          <w:tab w:val="left" w:pos="0" w:leader="none"/>
        </w:tabs>
        <w:ind w:left="360" w:hanging="360"/>
        <w:rPr>
          <w:rFonts w:ascii="TaxType" w:hAnsi="TaxType" w:eastAsia="TaxType" w:cs="TaxType"/>
        </w:rPr>
      </w:pPr>
      <w:r>
        <w:rPr>
          <w:rFonts w:eastAsia="TaxType" w:cs="TaxType" w:ascii="TaxType" w:hAnsi="TaxType"/>
        </w:rPr>
        <w:t>When the player returns to the Midway, the instructor will tell him how to land, and complete the training exercise.</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Art / Object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Alien Cargo Containers</w:t>
      </w:r>
    </w:p>
    <w:p>
      <w:pPr>
        <w:pStyle w:val="Normal"/>
        <w:widowControl/>
        <w:shd w:fill="FFFFFF" w:val="clear"/>
        <w:rPr>
          <w:rFonts w:ascii="TaxType" w:hAnsi="TaxType" w:eastAsia="TaxType" w:cs="TaxType"/>
        </w:rPr>
      </w:pPr>
      <w:r>
        <w:rPr>
          <w:rFonts w:eastAsia="TaxType" w:cs="TaxType" w:ascii="TaxType" w:hAnsi="TaxType"/>
        </w:rPr>
        <w:t>Alien Turret.</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Sound Effect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None of note.</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Additional Comment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The Nav points the player will visit in this mission will be laid out using the x, y, and z axes, making sure that if they have both a joystick and rudder pedals, they will become familiar with the functional differences between them.</w:t>
      </w:r>
    </w:p>
    <w:p>
      <w:pPr>
        <w:pStyle w:val="Normal"/>
        <w:widowControl/>
        <w:shd w:fill="FFFFFF" w:val="clear"/>
        <w:rPr>
          <w:rFonts w:ascii="TaxType" w:hAnsi="TaxType" w:eastAsia="TaxType" w:cs="TaxType"/>
        </w:rPr>
      </w:pPr>
      <w:r>
        <w:rPr>
          <w:rFonts w:eastAsia="TaxType" w:cs="TaxType" w:ascii="TaxType" w:hAnsi="TaxType"/>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xType">
    <w:charset w:val="01"/>
    <w:family w:val="auto"/>
    <w:pitch w:val="default"/>
  </w:font>
  <w:font w:name="Arial">
    <w:charset w:val="01"/>
    <w:family w:val="swiss"/>
    <w:pitch w:val="variable"/>
  </w:font>
  <w:font w:name="Liberation Sans">
    <w:altName w:val="Arial"/>
    <w:charset w:val="01"/>
    <w:family w:val="swiss"/>
    <w:pitch w:val="variable"/>
  </w:font>
  <w:font w:name="Tax Type">
    <w:charset w:val="01"/>
    <w:family w:val="roman"/>
    <w:pitch w:val="default"/>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sz w:val="16"/>
        <w:szCs w:val="16"/>
      </w:rPr>
      <w:t>Wing Commander</w:t>
      <w:tab/>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 xml:space="preserve"> </w:t>
    </w:r>
    <w:r>
      <w:rPr>
        <w:sz w:val="16"/>
        <w:szCs w:val="16"/>
      </w:rPr>
      <w:fldChar w:fldCharType="begin"/>
    </w:r>
    <w:r>
      <w:rPr>
        <w:sz w:val="16"/>
        <w:szCs w:val="16"/>
      </w:rPr>
      <w:instrText xml:space="preserve"> TIME \@"H:mm\ AM/PM" </w:instrText>
    </w:r>
    <w:r>
      <w:rPr>
        <w:sz w:val="16"/>
        <w:szCs w:val="16"/>
      </w:rPr>
      <w:fldChar w:fldCharType="separate"/>
    </w:r>
    <w:r>
      <w:rPr>
        <w:sz w:val="16"/>
        <w:szCs w:val="16"/>
      </w:rPr>
      <w:t>9:51 PM</w:t>
    </w:r>
    <w:r>
      <w:rPr>
        <w:sz w:val="16"/>
        <w:szCs w:val="16"/>
      </w:rPr>
      <w:fldChar w:fldCharType="end"/>
    </w:r>
    <w:r>
      <w:rPr>
        <w:sz w:val="16"/>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hd w:fill="FFFFFF" w:val="clear"/>
      <w:ind w:left="720" w:hanging="0"/>
      <w:outlineLvl w:val="0"/>
    </w:pPr>
    <w:rPr>
      <w:rFonts w:ascii="TaxType" w:hAnsi="TaxType" w:eastAsia="TaxType" w:cs="TaxType"/>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hd w:fill="FFFFFF" w:val="clear"/>
      <w:outlineLvl w:val="2"/>
    </w:pPr>
    <w:rPr>
      <w:rFonts w:ascii="TaxType" w:hAnsi="TaxType" w:eastAsia="TaxType" w:cs="TaxType"/>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TaxType" w:hAnsi="TaxType" w:eastAsia="TaxType" w:cs="TaxTy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3T18:59:00Z</dcterms:created>
  <dc:creator>Ben Potter</dc:creator>
  <dc:description/>
  <dc:language>en-US</dc:language>
  <cp:lastModifiedBy>bcain</cp:lastModifiedBy>
  <cp:lastPrinted>1997-02-18T20:12:00Z</cp:lastPrinted>
  <dcterms:modified xsi:type="dcterms:W3CDTF">1997-05-01T20:08:00Z</dcterms:modified>
  <cp:revision>2</cp:revision>
  <dc:subject/>
  <dc:title>Wing Commander 4</dc:title>
</cp:coreProperties>
</file>