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S1</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TaxType" w:cs="TaxType" w:ascii="TaxType" w:hAnsi="TaxType"/>
        </w:rPr>
        <w:t xml:space="preserve">This is the first of the Ship-Specific series of simulator missions. It </w:t>
      </w:r>
      <w:r>
        <w:rPr>
          <w:rFonts w:eastAsia="Arial" w:cs="Arial" w:ascii="Arial" w:hAnsi="Arial"/>
        </w:rPr>
        <w:t>will teach the player the unique features of the Tigershark.  It will cover the Interceptor capabilities of the Tigershark, its primary uses, and its special features.</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Tigershark</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not have a wingman in this mission.  Rather, he will have an instructor barking orders to him constantly.</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1000k.</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The instructor introduces the player to the concepts of the mission, and to the Tigershark in general.</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instructor tells the player that he is to travel to through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 xml:space="preserve">3 </w:t>
      </w:r>
      <w:r>
        <w:rPr>
          <w:rFonts w:eastAsia="TaxType" w:cs="TaxType" w:ascii="TaxType" w:hAnsi="TaxType"/>
        </w:rPr>
        <w:t>in sequence, and once again cut the throttle to 0.</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From </w:t>
      </w:r>
      <w:r>
        <w:rPr>
          <w:rFonts w:eastAsia="TaxType" w:cs="TaxType" w:ascii="TaxType" w:hAnsi="TaxType"/>
          <w:b/>
          <w:bCs/>
        </w:rPr>
        <w:t>Nav 3</w:t>
      </w:r>
      <w:r>
        <w:rPr>
          <w:rFonts w:eastAsia="TaxType" w:cs="TaxType" w:ascii="TaxType" w:hAnsi="TaxType"/>
        </w:rPr>
        <w:t>, the player will see a red dot on his radar, and he will be told that that is a Kilrathi Drakhri (after Series E it will automatically be an alien Space Superiority Fighter), and to engage and destroy it.  Then there will be two more, to give the player a feeling of how to handle two at once.</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Upon completion, the player will be congratulated and invited to fly a real gauntlet mission, to become more familiar with the Tigershark (one button which launches him immediately to a gauntlet mission with a fully-loaded Tigershark), and to rack up some Sim-Points as well.  Or he can be a wuss and exit the simulatio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 xml:space="preserve">Nav Points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b/>
          <w:b/>
          <w:bCs/>
        </w:rPr>
      </w:pPr>
      <w:r>
        <w:rPr>
          <w:rFonts w:eastAsia="TaxType" w:cs="TaxType" w:ascii="TaxType" w:hAnsi="TaxType"/>
          <w:b/>
          <w:bCs/>
        </w:rPr>
        <w:t xml:space="preserve">All Nav Points:  </w:t>
      </w:r>
    </w:p>
    <w:p>
      <w:pPr>
        <w:pStyle w:val="Normal"/>
        <w:widowControl/>
        <w:shd w:fill="FFFFFF" w:val="clear"/>
        <w:ind w:left="720" w:hanging="0"/>
        <w:rPr>
          <w:rFonts w:ascii="TaxType" w:hAnsi="TaxType" w:eastAsia="TaxType" w:cs="TaxType"/>
        </w:rPr>
      </w:pPr>
      <w:r>
        <w:rPr>
          <w:rFonts w:eastAsia="TaxType" w:cs="TaxType" w:ascii="TaxType" w:hAnsi="TaxType"/>
        </w:rPr>
        <w:t>2 Confederation Tigersharks (player and instructo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nav points in a certain amount of time, he will be told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entire course of instruction will take place in-fligh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i/>
          <w:iCs/>
        </w:rPr>
        <w:t>Note</w:t>
      </w:r>
      <w:r>
        <w:rPr>
          <w:rFonts w:eastAsia="TaxType" w:cs="TaxType" w:ascii="TaxType" w:hAnsi="TaxType"/>
        </w:rPr>
        <w:t xml:space="preserve">:  The default voice will, as usual, be speaking to people with a standard joystick and keyboard.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and assumes that the player is doing as he is told:</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Hello, Dane.  Squawker here.  So you want to try out the Tigershark, eh?  Well that’s great.  Personally I think you’re better off flying a beer can around, and believe me I’d know the difference, but for some reason Confed won’t let us retire these heaps.“</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The Tigershark is intended to fill a variety of roles at various times, and is therefore specialized at nothing in particular.  It is most frequently used for light strike and SEAD duties, but can be effective as a fighter (particularly with external airborne-early-warning guidance to compensate for its mediocre radar set).  Its shields are of medium strength, with good (though not excellent) recharge characteristics.  The Tigershark is a generally valuable supplement to the more specialized fighters in a CV’s wing, capable of filling most “gaps” as needed.  Now you will learn about its strengths and weakness in this role, and about its ability to maneuver around this godforsaken vacuum.”</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All that having been said, now travel to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3</w:t>
      </w:r>
      <w:r>
        <w:rPr>
          <w:rFonts w:eastAsia="TaxType" w:cs="TaxType" w:ascii="TaxType" w:hAnsi="TaxType"/>
        </w:rPr>
        <w:t xml:space="preserve"> in sequence, using whatever throttle setting you like.  Try to mix it up a little bit to see how the turning rates change with the addition of momentum.”</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Okay, now you will see an enemy Drakhri on your radar.  Engage and kill him.  Notice the moderate shield strength and recharge rate, and the amount of time it takes to recharge lasers after a good volley.  That is one of the reasons the Tigershark is hated so much.  It’s fast and maneuverable, but in a jam, most of the time you can’t get off the winning shot when you want to.  Okay, now let’s see how you do against two more.”</w:t>
      </w:r>
    </w:p>
    <w:p>
      <w:pPr>
        <w:pStyle w:val="Normal"/>
        <w:widowControl/>
        <w:numPr>
          <w:ilvl w:val="0"/>
          <w:numId w:val="3"/>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w:t>
      </w:r>
      <w:r>
        <w:rPr>
          <w:rFonts w:eastAsia="TaxType" w:cs="TaxType" w:ascii="TaxType" w:hAnsi="TaxType"/>
        </w:rPr>
        <w:t>Well, it looks to me like you are certifiable on this bucket o’ bolts.  I don’t know if that’s good or bad, though.  Would you like to try a gauntlet with the Tigershark?  It’ll allow you to become more familiar with her capabilities and get your name on the scoreboard as wel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Nav points the player will visit in this mission will be laid out using the x, y, and z axes, making sure that if they have both a joystick and rudder pedals, they will become familiar with the functional differences between them.</w:t>
      </w:r>
    </w:p>
    <w:p>
      <w:pPr>
        <w:pStyle w:val="Normal"/>
        <w:widowControl/>
        <w:shd w:fill="FFFFFF" w:val="clear"/>
        <w:ind w:left="720" w:hanging="0"/>
        <w:rPr>
          <w:rFonts w:ascii="TaxType" w:hAnsi="TaxType" w:eastAsia="TaxType" w:cs="TaxType"/>
        </w:rPr>
      </w:pPr>
      <w:r>
        <w:rPr>
          <w:rFonts w:eastAsia="TaxType" w:cs="TaxType" w:ascii="TaxType" w:hAnsi="TaxTyp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3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3:25:00Z</dcterms:created>
  <dc:creator>Ben Potter</dc:creator>
  <dc:description/>
  <dc:language>en-US</dc:language>
  <cp:lastModifiedBy>bcain</cp:lastModifiedBy>
  <cp:lastPrinted>1996-09-19T09:58:00Z</cp:lastPrinted>
  <dcterms:modified xsi:type="dcterms:W3CDTF">1997-05-01T20:10:00Z</dcterms:modified>
  <cp:revision>2</cp:revision>
  <dc:subject/>
  <dc:title>Wing Commander 4</dc:title>
</cp:coreProperties>
</file>