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 5</w:t>
      </w:r>
    </w:p>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shd w:fill="FFFFFF" w:val="clear"/>
        <w:rPr>
          <w:rFonts w:ascii="TaxType" w:hAnsi="TaxType" w:eastAsia="TaxType" w:cs="TaxType"/>
          <w:sz w:val="24"/>
          <w:szCs w:val="24"/>
        </w:rPr>
      </w:pPr>
      <w:r>
        <w:rPr>
          <w:rFonts w:eastAsia="TaxType" w:cs="TaxType" w:ascii="TaxType" w:hAnsi="TaxType"/>
          <w:sz w:val="24"/>
          <w:szCs w:val="24"/>
        </w:rPr>
      </w:r>
    </w:p>
    <w:p>
      <w:pPr>
        <w:pStyle w:val="Norma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S4</w:t>
      </w:r>
    </w:p>
    <w:p>
      <w:pPr>
        <w:pStyle w:val="Normal"/>
        <w:shd w:fill="FFFFFF" w:val="clear"/>
        <w:rPr>
          <w:rFonts w:ascii="TaxType" w:hAnsi="TaxType" w:eastAsia="TaxType" w:cs="TaxType"/>
          <w:b/>
          <w:b/>
          <w:bCs/>
        </w:rPr>
      </w:pPr>
      <w:r>
        <w:rPr>
          <w:rFonts w:eastAsia="TaxType" w:cs="TaxType" w:ascii="TaxType" w:hAnsi="TaxType"/>
          <w:b/>
          <w:bCs/>
        </w:rPr>
      </w:r>
    </w:p>
    <w:p>
      <w:pPr>
        <w:pStyle w:val="Normal"/>
        <w:shd w:fill="FFFFFF" w:val="clear"/>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shd w:fill="FFFFFF" w:val="clear"/>
        <w:ind w:left="720" w:hanging="0"/>
        <w:rPr>
          <w:rFonts w:ascii="Tax Type" w:hAnsi="Tax Type" w:eastAsia="Tax Type" w:cs="Tax Type"/>
          <w:b/>
          <w:b/>
          <w:bCs/>
        </w:rPr>
      </w:pPr>
      <w:r>
        <w:rPr>
          <w:rFonts w:eastAsia="Tax Type" w:cs="Tax Type" w:ascii="Tax Type" w:hAnsi="Tax Type"/>
          <w:b/>
          <w:bCs/>
        </w:rPr>
      </w:r>
    </w:p>
    <w:p>
      <w:pPr>
        <w:pStyle w:val="Normal"/>
        <w:ind w:left="720" w:hanging="0"/>
        <w:rPr/>
      </w:pPr>
      <w:r>
        <w:rPr>
          <w:rFonts w:eastAsia="TaxType" w:cs="TaxType" w:ascii="TaxType" w:hAnsi="TaxType"/>
        </w:rPr>
        <w:t xml:space="preserve">This lesson </w:t>
      </w:r>
      <w:r>
        <w:rPr>
          <w:rFonts w:eastAsia="Arial" w:cs="Arial" w:ascii="Arial" w:hAnsi="Arial"/>
        </w:rPr>
        <w:t>will teach the player the unique features of the Shrike. It will cover the Shrike’s primary uses and special features.</w:t>
      </w:r>
    </w:p>
    <w:p>
      <w:pPr>
        <w:pStyle w:val="Normal"/>
        <w:shd w:fill="FFFFFF" w:val="clear"/>
        <w:ind w:left="720" w:hanging="0"/>
        <w:rPr>
          <w:rFonts w:ascii="Tax Type" w:hAnsi="Tax Type" w:eastAsia="Tax Type" w:cs="Tax Type"/>
        </w:rPr>
      </w:pPr>
      <w:r>
        <w:rPr>
          <w:rFonts w:eastAsia="Tax Type" w:cs="Tax Type" w:ascii="Tax Type" w:hAnsi="Tax 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shd w:fill="FFFFFF" w:val="clear"/>
        <w:ind w:left="720" w:hanging="0"/>
        <w:rPr>
          <w:rFonts w:ascii="TaxType" w:hAnsi="TaxType" w:eastAsia="TaxType" w:cs="TaxType"/>
        </w:rPr>
      </w:pPr>
      <w:r>
        <w:rPr>
          <w:rFonts w:eastAsia="TaxType" w:cs="TaxType" w:ascii="TaxType" w:hAnsi="TaxType"/>
          <w:b/>
          <w:bCs/>
        </w:rPr>
        <w:t>Fighter</w:t>
      </w:r>
      <w:r>
        <w:rPr>
          <w:rFonts w:eastAsia="TaxType" w:cs="TaxType" w:ascii="TaxType" w:hAnsi="TaxType"/>
        </w:rPr>
        <w:t>:</w:t>
        <w:tab/>
      </w:r>
      <w:r>
        <w:rPr>
          <w:rFonts w:eastAsia="Arial" w:cs="Arial" w:ascii="Arial" w:hAnsi="Arial"/>
        </w:rPr>
        <w:t>Shrike</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The player will not have a wingman in this mission.  Rather, he will have an instructor barking orders to him constantly.</w:t>
      </w:r>
    </w:p>
    <w:p>
      <w:pPr>
        <w:pStyle w:val="Normal"/>
        <w:shd w:fill="FFFFFF" w:val="clear"/>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shd w:fill="FFFFFF" w:val="clear"/>
        <w:ind w:left="720" w:hanging="0"/>
        <w:rPr>
          <w:rFonts w:ascii="TaxType" w:hAnsi="TaxType" w:eastAsia="TaxType" w:cs="TaxType"/>
        </w:rPr>
      </w:pPr>
      <w:r>
        <w:rPr>
          <w:rFonts w:eastAsia="TaxType" w:cs="TaxType" w:ascii="TaxType" w:hAnsi="TaxType"/>
        </w:rPr>
      </w:r>
    </w:p>
    <w:p>
      <w:pPr>
        <w:pStyle w:val="Norma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1000k.</w:t>
      </w:r>
    </w:p>
    <w:p>
      <w:pPr>
        <w:pStyle w:val="Norma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introduces the player to the concepts of the mission, and to the </w:t>
      </w:r>
      <w:r>
        <w:rPr>
          <w:rFonts w:eastAsia="Arial" w:cs="Arial" w:ascii="Arial" w:hAnsi="Arial"/>
        </w:rPr>
        <w:t>Shrike</w:t>
      </w:r>
      <w:r>
        <w:rPr>
          <w:rFonts w:eastAsia="TaxType" w:cs="TaxType" w:ascii="TaxType" w:hAnsi="TaxType"/>
        </w:rPr>
        <w:t xml:space="preserve"> in general.</w:t>
      </w:r>
    </w:p>
    <w:p>
      <w:pPr>
        <w:pStyle w:val="Normal"/>
        <w:numPr>
          <w:ilvl w:val="0"/>
          <w:numId w:val="2"/>
        </w:numPr>
        <w:shd w:fill="FFFFFF" w:val="clear"/>
        <w:tabs>
          <w:tab w:val="clear" w:pos="720"/>
          <w:tab w:val="left" w:pos="0" w:leader="none"/>
        </w:tabs>
        <w:ind w:left="1440" w:hanging="720"/>
        <w:rPr/>
      </w:pPr>
      <w:r>
        <w:rPr>
          <w:rFonts w:eastAsia="TaxType" w:cs="TaxType" w:ascii="TaxType" w:hAnsi="TaxType"/>
        </w:rPr>
        <w:t xml:space="preserve">The instructor tells the player that he is to travel to through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 xml:space="preserve">3 </w:t>
      </w:r>
      <w:r>
        <w:rPr>
          <w:rFonts w:eastAsia="TaxType" w:cs="TaxType" w:ascii="TaxType" w:hAnsi="TaxType"/>
        </w:rPr>
        <w:t>in sequence, and once again cut the throttle to 0.</w:t>
      </w:r>
    </w:p>
    <w:p>
      <w:pPr>
        <w:pStyle w:val="Normal"/>
        <w:numPr>
          <w:ilvl w:val="0"/>
          <w:numId w:val="2"/>
        </w:numPr>
        <w:shd w:fill="FFFFFF" w:val="clear"/>
        <w:tabs>
          <w:tab w:val="clear" w:pos="720"/>
          <w:tab w:val="left" w:pos="0" w:leader="none"/>
        </w:tabs>
        <w:ind w:left="1440" w:hanging="720"/>
        <w:rPr/>
      </w:pPr>
      <w:r>
        <w:rPr>
          <w:rFonts w:eastAsia="TaxType" w:cs="TaxType" w:ascii="TaxType" w:hAnsi="TaxType"/>
        </w:rPr>
        <w:t xml:space="preserve">From </w:t>
      </w:r>
      <w:r>
        <w:rPr>
          <w:rFonts w:eastAsia="TaxType" w:cs="TaxType" w:ascii="TaxType" w:hAnsi="TaxType"/>
          <w:b/>
          <w:bCs/>
        </w:rPr>
        <w:t>Nav 3</w:t>
      </w:r>
      <w:r>
        <w:rPr>
          <w:rFonts w:eastAsia="TaxType" w:cs="TaxType" w:ascii="TaxType" w:hAnsi="TaxType"/>
        </w:rPr>
        <w:t>, the player will see a red dot on his radar, and he will be told that that is a Kilrathi Drakhri (after Series E it will automatically be an alien Space Superiority Fighter), and to engage and destroy it.  Then there will be two more, to give the player a feeling of how to handle two at once.</w:t>
      </w:r>
    </w:p>
    <w:p>
      <w:pPr>
        <w:pStyle w:val="Normal"/>
        <w:numPr>
          <w:ilvl w:val="0"/>
          <w:numId w:val="2"/>
        </w:numPr>
        <w:shd w:fill="FFFFFF" w:val="clear"/>
        <w:tabs>
          <w:tab w:val="clear" w:pos="720"/>
          <w:tab w:val="left" w:pos="0" w:leader="none"/>
        </w:tabs>
        <w:ind w:left="1080" w:hanging="360"/>
        <w:rPr/>
      </w:pPr>
      <w:r>
        <w:rPr>
          <w:rFonts w:eastAsia="TaxType" w:cs="TaxType" w:ascii="TaxType" w:hAnsi="TaxType"/>
        </w:rPr>
        <w:t xml:space="preserve">Upon completion, the player will be congratulated and invited to fly a real gauntlet mission, to become more familiar with the </w:t>
      </w:r>
      <w:r>
        <w:rPr>
          <w:rFonts w:eastAsia="Arial" w:cs="Arial" w:ascii="Arial" w:hAnsi="Arial"/>
        </w:rPr>
        <w:t>Shrike</w:t>
      </w:r>
      <w:r>
        <w:rPr>
          <w:rFonts w:eastAsia="TaxType" w:cs="TaxType" w:ascii="TaxType" w:hAnsi="TaxType"/>
        </w:rPr>
        <w:t xml:space="preserve">(one button which launches him immediately to a gauntlet mission with a fully-loaded </w:t>
      </w:r>
      <w:r>
        <w:rPr>
          <w:rFonts w:eastAsia="Arial" w:cs="Arial" w:ascii="Arial" w:hAnsi="Arial"/>
        </w:rPr>
        <w:t>Shrike</w:t>
      </w:r>
      <w:r>
        <w:rPr>
          <w:rFonts w:eastAsia="TaxType" w:cs="TaxType" w:ascii="TaxType" w:hAnsi="TaxType"/>
        </w:rPr>
        <w:t>), and to rack up some Sim-Points as well.  Or he can be a wuss and exit the simulation.</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 xml:space="preserve">Nav Points </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b/>
          <w:b/>
          <w:bCs/>
        </w:rPr>
      </w:pPr>
      <w:r>
        <w:rPr>
          <w:rFonts w:eastAsia="TaxType" w:cs="TaxType" w:ascii="TaxType" w:hAnsi="TaxType"/>
          <w:b/>
          <w:bCs/>
        </w:rPr>
        <w:t xml:space="preserve">All Nav Points:  </w:t>
      </w:r>
    </w:p>
    <w:p>
      <w:pPr>
        <w:pStyle w:val="Normal"/>
        <w:shd w:fill="FFFFFF" w:val="clear"/>
        <w:ind w:left="720" w:hanging="0"/>
        <w:rPr/>
      </w:pPr>
      <w:r>
        <w:rPr>
          <w:rFonts w:eastAsia="TaxType" w:cs="TaxType" w:ascii="TaxType" w:hAnsi="TaxType"/>
        </w:rPr>
        <w:t xml:space="preserve">2 Confederation </w:t>
      </w:r>
      <w:r>
        <w:rPr>
          <w:rFonts w:eastAsia="Arial" w:cs="Arial" w:ascii="Arial" w:hAnsi="Arial"/>
        </w:rPr>
        <w:t>Shrike</w:t>
      </w:r>
      <w:r>
        <w:rPr>
          <w:rFonts w:eastAsia="TaxType" w:cs="TaxType" w:ascii="TaxType" w:hAnsi="TaxType"/>
        </w:rPr>
        <w:t>(player and instructor)</w:t>
      </w:r>
    </w:p>
    <w:p>
      <w:pPr>
        <w:pStyle w:val="Normal"/>
        <w:shd w:fill="FFFFFF" w:val="clear"/>
        <w:ind w:left="720" w:hanging="0"/>
        <w:rPr>
          <w:rFonts w:ascii="TaxType" w:hAnsi="TaxType" w:eastAsia="TaxType" w:cs="TaxType"/>
        </w:rPr>
      </w:pPr>
      <w:r>
        <w:rPr>
          <w:rFonts w:eastAsia="TaxType" w:cs="TaxType" w:ascii="TaxType" w:hAnsi="TaxType"/>
        </w:rPr>
      </w:r>
      <w:r>
        <w:br w:type="page"/>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nav points in a certain amount of time, or gets killed against the enemy ships, he will be told to restart and listen more carefully.  Perhaps he is invited to consult his “pilot training manual”.</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The entire course of instruction will take place in-flight.</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pPr>
      <w:r>
        <w:rPr>
          <w:rFonts w:eastAsia="TaxType" w:cs="TaxType" w:ascii="TaxType" w:hAnsi="TaxType"/>
          <w:b/>
          <w:bCs/>
          <w:i/>
          <w:iCs/>
        </w:rPr>
        <w:t>Note</w:t>
      </w:r>
      <w:r>
        <w:rPr>
          <w:rFonts w:eastAsia="TaxType" w:cs="TaxType" w:ascii="TaxType" w:hAnsi="TaxType"/>
        </w:rPr>
        <w:t xml:space="preserve">:  The default voice will, as usual, be speaking to people with a standard joystick and keyboard.   </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This list follows the above Mission Outline, and assumes that the player is doing as he is told:</w:t>
      </w:r>
    </w:p>
    <w:p>
      <w:pPr>
        <w:pStyle w:val="Norma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Hello, Dane.  Squawker here.  So you want to try out the </w:t>
      </w:r>
      <w:r>
        <w:rPr>
          <w:rFonts w:eastAsia="Arial" w:cs="Arial" w:ascii="Arial" w:hAnsi="Arial"/>
        </w:rPr>
        <w:t>Shrike</w:t>
      </w:r>
      <w:r>
        <w:rPr>
          <w:rFonts w:eastAsia="TaxType" w:cs="TaxType" w:ascii="TaxType" w:hAnsi="TaxType"/>
        </w:rPr>
        <w:t>, eh?  Well that’s great.  She’s a nice bomber with good defenses and offenses.”</w:t>
      </w:r>
    </w:p>
    <w:p>
      <w:pPr>
        <w:pStyle w:val="Norma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Univers" w:cs="Univers" w:ascii="Univers" w:hAnsi="Univers"/>
        </w:rPr>
        <w:t>Usually stationed on escort carriers, the Shrike is a lightened answer to the much larger Devastator.  While it is not as powerful an anti-shipping platform, it is noticeably faster and more maneuverable than the TB-80, and therefore somewhat less vulnerable in the event of a fighter encounter.  It enjoys the same computer targeting system as the Devastator, but not its massive plasma cannon.  Rather, the Shrike carries a more conventional four-place tachyon gun armament, which, while still slower-firing than similar guns on conventional fighters, is relatively effective against most lesser-defended heavy targets (like turret mines and com stations).  This arrangement also has the benefit of being relatively effective against fighters (at least far more so than the Devastator’s plasma cannon).  Due to it s limited torpedo load, the Shrike is most effective against naval targets of light cruiser-size and downward, but in larger groups can be employed effectively against larger targets.  The Shrike has top, bottom, and tail turrets, but lacks the Devastator’s side mounts, depending instead on overlap from the top and bottom positions to cover its flanks.  Its shields are somewhat thinner than the Devastator’s, and exhibit average recharge performance.</w:t>
      </w:r>
      <w:r>
        <w:rPr>
          <w:rFonts w:eastAsia="TaxType" w:cs="TaxType" w:ascii="TaxType" w:hAnsi="TaxType"/>
        </w:rPr>
        <w:t>”</w:t>
      </w:r>
    </w:p>
    <w:p>
      <w:pPr>
        <w:pStyle w:val="Norma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All that having been said, now travel to </w:t>
      </w:r>
      <w:r>
        <w:rPr>
          <w:rFonts w:eastAsia="TaxType" w:cs="TaxType" w:ascii="TaxType" w:hAnsi="TaxType"/>
          <w:b/>
          <w:bCs/>
        </w:rPr>
        <w:t>Nav points 1</w:t>
      </w:r>
      <w:r>
        <w:rPr>
          <w:rFonts w:eastAsia="TaxType" w:cs="TaxType" w:ascii="TaxType" w:hAnsi="TaxType"/>
        </w:rPr>
        <w:t xml:space="preserve">, </w:t>
      </w:r>
      <w:r>
        <w:rPr>
          <w:rFonts w:eastAsia="TaxType" w:cs="TaxType" w:ascii="TaxType" w:hAnsi="TaxType"/>
          <w:b/>
          <w:bCs/>
        </w:rPr>
        <w:t>2</w:t>
      </w:r>
      <w:r>
        <w:rPr>
          <w:rFonts w:eastAsia="TaxType" w:cs="TaxType" w:ascii="TaxType" w:hAnsi="TaxType"/>
        </w:rPr>
        <w:t xml:space="preserve">, and </w:t>
      </w:r>
      <w:r>
        <w:rPr>
          <w:rFonts w:eastAsia="TaxType" w:cs="TaxType" w:ascii="TaxType" w:hAnsi="TaxType"/>
          <w:b/>
          <w:bCs/>
        </w:rPr>
        <w:t>3</w:t>
      </w:r>
      <w:r>
        <w:rPr>
          <w:rFonts w:eastAsia="TaxType" w:cs="TaxType" w:ascii="TaxType" w:hAnsi="TaxType"/>
        </w:rPr>
        <w:t xml:space="preserve"> in sequence, using whatever throttle setting you like.  Try to mix it up a little bit to see how the turning rates change with the addition of momentum.”</w:t>
      </w:r>
    </w:p>
    <w:p>
      <w:pPr>
        <w:pStyle w:val="Norma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Okay, now you will see an enemy Pakhtan on your radar.  Engage and kill him.  Notice the considerable shield strength.  It’s probably much better than what you’re used to flying those damn Tigersharks.  In addition to decent shields, notice the quick recharge, and remember, this thing is still fairly maneuverable.  Okay, now let’s see how you do against two more.”</w:t>
      </w:r>
    </w:p>
    <w:p>
      <w:pPr>
        <w:pStyle w:val="Normal"/>
        <w:numPr>
          <w:ilvl w:val="0"/>
          <w:numId w:val="3"/>
        </w:numPr>
        <w:shd w:fill="FFFFFF" w:val="clear"/>
        <w:tabs>
          <w:tab w:val="clear" w:pos="720"/>
          <w:tab w:val="left" w:pos="0" w:leader="none"/>
        </w:tabs>
        <w:ind w:left="1080" w:hanging="360"/>
        <w:rPr/>
      </w:pPr>
      <w:r>
        <w:rPr>
          <w:rFonts w:eastAsia="TaxType" w:cs="TaxType" w:ascii="TaxType" w:hAnsi="TaxType"/>
        </w:rPr>
        <w:t>“</w:t>
      </w:r>
      <w:r>
        <w:rPr>
          <w:rFonts w:eastAsia="TaxType" w:cs="TaxType" w:ascii="TaxType" w:hAnsi="TaxType"/>
        </w:rPr>
        <w:t xml:space="preserve">Well, it looks to me like you are certifiable on this fighter. Would you like to try a gauntlet with the </w:t>
      </w:r>
      <w:r>
        <w:rPr>
          <w:rFonts w:eastAsia="Arial" w:cs="Arial" w:ascii="Arial" w:hAnsi="Arial"/>
        </w:rPr>
        <w:t>Shrike</w:t>
      </w:r>
      <w:r>
        <w:rPr>
          <w:rFonts w:eastAsia="TaxType" w:cs="TaxType" w:ascii="TaxType" w:hAnsi="TaxType"/>
        </w:rPr>
        <w:t>?  It’ll allow you to become more familiar with her capabilities and keep your name on the scoreboard as well.”</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None of note.</w:t>
      </w:r>
    </w:p>
    <w:p>
      <w:pPr>
        <w:pStyle w:val="Normal"/>
        <w:shd w:fill="FFFFFF" w:val="clear"/>
        <w:ind w:left="720" w:hanging="0"/>
        <w:rPr>
          <w:rFonts w:ascii="TaxType" w:hAnsi="TaxType" w:eastAsia="TaxType" w:cs="TaxType"/>
        </w:rPr>
      </w:pPr>
      <w:r>
        <w:rPr>
          <w:rFonts w:eastAsia="TaxType" w:cs="TaxType" w:ascii="TaxType" w:hAnsi="TaxType"/>
        </w:rPr>
      </w:r>
      <w:r>
        <w:br w:type="page"/>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None of note.</w:t>
      </w:r>
    </w:p>
    <w:p>
      <w:pPr>
        <w:pStyle w:val="Normal"/>
        <w:shd w:fill="FFFFFF" w:val="clear"/>
        <w:ind w:left="720" w:hanging="0"/>
        <w:rPr>
          <w:rFonts w:ascii="TaxType" w:hAnsi="TaxType" w:eastAsia="TaxType" w:cs="TaxType"/>
        </w:rPr>
      </w:pPr>
      <w:r>
        <w:rPr>
          <w:rFonts w:eastAsia="TaxType"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shd w:fill="FFFFFF" w:val="clear"/>
        <w:ind w:left="720" w:hanging="0"/>
        <w:rPr>
          <w:rFonts w:ascii="TaxType" w:hAnsi="TaxType" w:eastAsia="TaxType" w:cs="TaxType"/>
        </w:rPr>
      </w:pPr>
      <w:r>
        <w:rPr>
          <w:rFonts w:eastAsia="TaxType" w:cs="TaxType" w:ascii="TaxType" w:hAnsi="TaxType"/>
        </w:rPr>
      </w:r>
    </w:p>
    <w:p>
      <w:pPr>
        <w:pStyle w:val="Normal"/>
        <w:shd w:fill="FFFFFF" w:val="clear"/>
        <w:ind w:left="720" w:hanging="0"/>
        <w:rPr>
          <w:rFonts w:ascii="TaxType" w:hAnsi="TaxType" w:eastAsia="TaxType" w:cs="TaxType"/>
        </w:rPr>
      </w:pPr>
      <w:r>
        <w:rPr>
          <w:rFonts w:eastAsia="TaxType" w:cs="TaxType" w:ascii="TaxType" w:hAnsi="TaxType"/>
        </w:rPr>
        <w:t>The Nav points the player will visit in this mission will be laid out using the x, y, and z axes, making sure that if they have both a joystick and rudder pedals, they will become familiar with the functional differences between them.</w:t>
      </w:r>
    </w:p>
    <w:p>
      <w:pPr>
        <w:pStyle w:val="Normal"/>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Wing Commander Mission Spec</w:t>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nspe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6:09:00Z</dcterms:created>
  <dc:creator>Ben Potter</dc:creator>
  <dc:description/>
  <dc:language>en-US</dc:language>
  <cp:lastModifiedBy>bcain</cp:lastModifiedBy>
  <cp:lastPrinted>1996-09-19T09:58:00Z</cp:lastPrinted>
  <dcterms:modified xsi:type="dcterms:W3CDTF">1997-05-01T20:10:00Z</dcterms:modified>
  <cp:revision>13</cp:revision>
  <dc:subject/>
  <dc:title>Wing Commander 4</dc:title>
</cp:coreProperties>
</file>