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24" w:space="1" w:color="000000"/>
          <w:bottom w:val="single" w:sz="6" w:space="1" w:color="000000"/>
          <w:right w:val="single" w:sz="24" w:space="1" w:color="000000"/>
        </w:pBdr>
        <w:shd w:fill="000000" w:val="clear"/>
        <w:rPr/>
      </w:pPr>
      <w:r>
        <w:rPr>
          <w:rFonts w:eastAsia="Book Antiqua" w:cs="Book Antiqua" w:ascii="Book Antiqua" w:hAnsi="Book Antiqua"/>
          <w:b/>
          <w:bCs/>
          <w:smallCaps/>
          <w:spacing w:val="80"/>
          <w:sz w:val="36"/>
          <w:szCs w:val="36"/>
        </w:rPr>
        <w:t>Wing Commander Prophecy :</w:t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pBdr>
          <w:top w:val="single" w:sz="6" w:space="1" w:color="000000"/>
          <w:left w:val="single" w:sz="24" w:space="1" w:color="000000"/>
          <w:bottom w:val="single" w:sz="6" w:space="1" w:color="000000"/>
          <w:right w:val="single" w:sz="24" w:space="1" w:color="000000"/>
        </w:pBdr>
        <w:rPr/>
      </w:pPr>
      <w:r>
        <w:rPr/>
        <w:t>Mission / Simulator 004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jc w:val="right"/>
        <w:rPr>
          <w:b/>
          <w:b/>
          <w:bCs/>
          <w:smallCaps/>
          <w:spacing w:val="60"/>
        </w:rPr>
      </w:pPr>
      <w:r>
        <w:rPr>
          <w:b/>
          <w:bCs/>
          <w:smallCaps/>
          <w:spacing w:val="60"/>
        </w:rPr>
        <w:t xml:space="preserve"> </w:t>
      </w:r>
      <w:r>
        <w:rPr>
          <w:b/>
          <w:bCs/>
          <w:smallCaps/>
          <w:spacing w:val="60"/>
        </w:rPr>
        <w:t>Mission Choreography</w:t>
      </w:r>
    </w:p>
    <w:p>
      <w:pPr>
        <w:pStyle w:val="Normal"/>
        <w:jc w:val="right"/>
        <w:rPr>
          <w:b/>
          <w:b/>
          <w:bCs/>
          <w:smallCaps/>
          <w:spacing w:val="60"/>
        </w:rPr>
      </w:pPr>
      <w:r>
        <w:rPr>
          <w:b/>
          <w:bCs/>
          <w:smallCaps/>
          <w:spacing w:val="6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is mission finds the player in a *Bomber… and with a Wingma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layer is told to go to Nav 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t Nav 1, the player faces two waves of Vaktoth fighters.  After dusting the first wave, the second wave of fighters appears as an escort for a jumping Kilrathi transport ( or Corvette, dependent upon what art is available 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fter all enemies are downed, the player is sent to the second nav poi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t Nav 2, the player sets upon two ( 2 ) Corvettes and three waves of both light and heavy enemy fighte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ake out both Corvettes to wi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 </w:t>
      </w:r>
      <w:r>
        <w:rPr/>
        <w:t>( Need a Simulator *Shutdown* sound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jc w:val="right"/>
        <w:rPr>
          <w:b/>
          <w:b/>
          <w:bCs/>
          <w:smallCaps/>
          <w:spacing w:val="60"/>
        </w:rPr>
      </w:pPr>
      <w:r>
        <w:rPr>
          <w:b/>
          <w:bCs/>
          <w:smallCaps/>
          <w:spacing w:val="60"/>
        </w:rPr>
        <w:t xml:space="preserve">Technical Documentation </w:t>
      </w:r>
    </w:p>
    <w:p>
      <w:pPr>
        <w:pStyle w:val="Normal"/>
        <w:rPr>
          <w:b/>
          <w:b/>
          <w:bCs/>
          <w:smallCaps/>
          <w:spacing w:val="60"/>
          <w:sz w:val="20"/>
          <w:szCs w:val="20"/>
        </w:rPr>
      </w:pPr>
      <w:r>
        <w:rPr>
          <w:b/>
          <w:bCs/>
          <w:smallCaps/>
          <w:spacing w:val="6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oid M_Transport (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{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I_WaitUntilActive(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F_SetObjectFlag(OF_vulnerable , 0 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F_SetObjectFlag(OF_alignment , ALIGN_ALIEN 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I_GotoObjRelFrame( Nav1 , 0 , 0 , 400 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hile ( 1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{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AI_WaitMilliseconds( 5 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oid Function001 (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{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F_SetObjectFlag(OF_alignment,ALIGN_CONFE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hile(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{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AI_WaitMilliseconds(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oid M_Nav (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{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AV_SetPlayerNav ( 1 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f ( NAV_WithinSphere ( Player )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{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NAV_ActivateSelf ( 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{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NAV_DeactivateSelf ( 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hile ( 1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{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AI_WaitMilliseconds ( 5 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oid M_Nav2 (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{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hile ( ! NAV_WithinSphere( Player )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{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AI_WaitMilliseconds ( 5 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NAV_DeactivateSelf(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/ This is where the player really gets to tear it 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/ Once active, this nav will signal the arrival of three mo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/ Vaktoths, two Dralthi and a Corvet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f ( NAV_WithinSphere ( Player )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{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NAV_ActivateSelf(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m_NavPoint ++;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F_AutopilotDisable(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F_ActivateObject( Vaktoth5 , 0 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F_ActivateObject( Vaktoth6 , 0 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F_ActivateObject( Corvette , 0 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hile ( m_DeadEnemies &lt; 7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{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AI_WaitMilliseconds ( 5 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F_ActivateObject( Dralthi1 , 0 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F_ActivateObject( Dralthi2 , 0 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hile ( m_DeadEnemies &lt; 8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{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AI_WaitMilliseconds ( 5 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F_ActivateObject( Vaktoth7 , 0 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while ( m_DeadEnemies &lt; 11 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{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AI_WaitMilliseconds ( 5 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AV_SetPlayerNav( 3 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F_AutopilotEnable(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AV_DeactivateSelf(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hile ( 1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{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AI_WaitMilliseconds ( 5 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oid M_Nav (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{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hile ( ! NAV_WithinSphere( Player )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{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AI_WaitMilliseconds ( 1 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NAV_DeactivateSelf(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f ( NAV_WithinSphere ( Player )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{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NAV_ActivateSelf(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m_NavPoint ++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/ Pilot does not get any additional instructions at this nav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/ The action simply unfolds in the following wa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/ A pair of Vaktoths are revealed... Evidently a scout detach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/ sent to clear the area of YOU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F_ActivateObject( Vaktoth1 , 0 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F_ActivateObject( Vaktoth2 , 0 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/ Player will not be allowed to autopilot away until these dud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/ are taken ou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F_AutopilotDisable(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hile ( m_DeadEnemies &lt; 2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{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AI_WaitMilliseconds ( 5 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/ After waiting for the first two bastards to die, we'll activa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/ the second wave... which includes the Transport boo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F_ActivateObject( Vaktoth3 , 0 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F_ActivateObject( Vaktoth4 , 0 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F_ActivateObject( Transport1 , 0 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/ We'll have to wait for all three of the enemy craft to die befo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/ proceedin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hile ( m_DeadEnemies &lt; 5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{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AI_WaitMilliseconds ( 5 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}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/ There should be a COMM here telling the player that he should hi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/ the next nav point for more serious action.  This message shoul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/ be included in the Player's program once the comms are i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/ Allow the player to autopilot, turn off Nav 1 and go to bed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AV_SetPlayerNav(2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F_AutopilotEnable(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AV_DeactivateSelf(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hile ( 1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{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AI_WaitMilliseconds ( 5 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oid M_EnemyFighter (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{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I_WaitUntilActive(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F_SetObjectFlag(OF_vulnerable,0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F_SetObjectFlag(OF_alignment , ALIGN_ALIEN 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I_AddToAttackList( Player , 1 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I_AddToAttackList( Alpha2 , 2 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I_Attack(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hile ( 1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{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AI_WaitMilliseconds(0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oid M_EnemyDeath (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{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m_DeadEnemies ++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oid M_Dralthi (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{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I_WaitUntilActive(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F_SetObjectFlag(OF_vulnerable,0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F_SetObjectFlag(OF_alignment, ALIGN_ALIEN 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F_BindToActionSphere(1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I_AddToAttackList( Transport1 , 1 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I_AddToAttackList( Fighter1 , 2 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I_AddToAttackList( Fighter2 , 3 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/</w:t>
        <w:tab/>
        <w:t>AI_AddToAttackList( Player , 5 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I_AddToAttackList( Transport2 , 4 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hile ( 1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{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AI_Attack(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Garamond" w:cs="Garamond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0T00:11:00Z</dcterms:created>
  <dc:creator>cbarnes</dc:creator>
  <dc:description/>
  <dc:language>en-US</dc:language>
  <cp:lastModifiedBy>cbarnes</cp:lastModifiedBy>
  <dcterms:modified xsi:type="dcterms:W3CDTF">1997-05-20T00:23:00Z</dcterms:modified>
  <cp:revision>3</cp:revision>
  <dc:subject/>
  <dc:title>WING COMMANDER PROPHECY : </dc:title>
</cp:coreProperties>
</file>