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56\fnil\fcharset0\fprq0{\*\panose 00000000000000000000}TaxType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s1\sb240\sa60\keepn\nowidctlpar\widctlpar\adjustright \b\f1\fs28\kerning28\cgrid \sbasedon0 \snext0 heading 1;}{\*\cs10 \additive Default Paragraph Font;}{\s15\nowidctlpar\widctlpar\tqc\tx4320\tqr\tx8640\adjustright \fs20\cgrid \sbasedon0 \snext15 header;}{\s16\nowidctlpar\widctlpar\tqc\tx4320\tqr\tx8640\adjustright \fs20\cgrid \sbasedon0 \snext16 footer;}{\*\cs17 \additive \sbasedon10 page number;}}{\*\listtable{\list\listtemplateid67698703\listsimple{\listlevel\levelnfc0\leveljc0\levelfollow0\levelstartat1\levelold\levelspace0\levelindent360{\leveltext\'02\'00.;}{\levelnumbers\'01;}\fi-360\li360 }{\listname ;}\listid395008921}{\list\listtemplateid67698703\listsimple{\listlevel\levelnfc0\leveljc0\levelfollow0\levelstartat1\levelold\levelspace0\levelindent360{\leveltext\'02\'00.;}{\levelnumbers\'01;}\fi-360\li360 }{\listname ;}\listid408426972}{\list\listtemplateid-1968256660\listsimple{\listlevel\levelnfc0\leveljc0\levelfollow0\levelstartat1\levelold\levelspace0\levelindent360{\leveltext\'02\'00.;}{\levelnumbers\'01;}\fi-360\li418 }{\listname ;}\listid642395930}{\list\listtemplateid-1019304058\listsimple{\listlevel\levelnfc0\leveljc0\levelfollow0\levelstartat1\levelold\levelspace0\levelindent360{\leveltext\'03\'00. ;}{\levelnumbers\'01;}\b0\i0\f56\fs20\ulnone\fbias0 \fi-360\li360 }{\listname ;}\listid1100754670}{\list\listtemplateid-1883084468\listsimple{\listlevel\levelnfc0\leveljc0\levelfollow0\levelstartat1\levelold\levelspace0\levelindent360{\leveltext\'02\'00.;}{\levelnumbers\'01;}\fi-360\li418 }{\listname ;}\listid1160846572}{\list\listtemplateid-1628378892\listsimple{\listlevel\levelnfc0\leveljc0\levelfollow0\levelstartat2\levelold\levelspace0\levelindent360{\leveltext\'03\'00. ;}{\levelnumbers\'01;}\b0\i0\f56\fs20\ulnone\fbias0 \fi-360\li360 }{\listname ;}\listid1471171370}{\list\listtemplateid-1019304058\listsimple{\listlevel\levelnfc0\leveljc0\levelfollow0\levelstartat1\levelold\levelspace0\levelindent360{\leveltext\'03\'00. ;}{\levelnumbers\'01;}\b0\i0\f56\fs20\ulnone\fbias0 \fi-360\li360 }{\listname ;}\listid1967004649}}{\*\listoverridetable{\listoverride\listid642395930\listoverridecount0\ls1}{\listoverride\listid642395930\listoverridecount1{\lfolevel\listoverrideformat{\listlevel\levelnfc0\leveljc0\levelfollow0\levelstartat1\levelold\levelspace0\levelindent360{\leveltext\'02\'00.;}{\levelnumbers\'01;}\fi-360\li418 }}\ls2}{\listoverride\listid642395930\listoverridecount1{\lfolevel\listoverrideformat{\listlevel\levelnfc0\leveljc0\levelfollow0\levelstartat1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418 }}\ls3}{\listoverride\listid642395930\listoverridecount1{\lfolevel\listoverrideformat{\listlevel\levelnfc0\leveljc0\levelfollow0\levelstartat1\levelold\levelspace0\levelindent360{\leveltext\'02\'00.;}{\levelnumbers\'01;}\fi-360\li418 }}\ls4}{\listoverride\listid642395930\listoverridecount1{\lfolevel\listoverrideformat{\listlevel\levelnfc0\leveljc0\levelfollow0\levelstartat1\levelold\levelspace0\levelindent360{\leveltext\'02\'00.;}{\levelnumbers\'01;}\fi-360\li418 }}\ls5}{\listoverride\listid642395930\listoverridecount1{\lfolevel\listoverrideformat{\listlevel\levelnfc0\leveljc0\levelfollow0\levelstartat1\levelold\levelspace0\levelindent360{\leveltext\'02\'00.;}{\levelnumbers\'01;}\fi-360\li418 }}\ls6}{\listoverride\listid642395930\listoverridecount1{\lfolevel\listoverrideformat{\listlevel\levelnfc0\leveljc0\levelfollow0\levelstartat1\levelold\levelspace0\levelindent360{\leveltext\'02\'00.;}{\levelnumbers\'01;}\fi-360\li418 }}\ls7}{\listoverride\listid642395930\listoverridecount1{\lfolevel\listoverrideformat{\listlevel\levelnfc0\leveljc0\levelfollow0\levelstartat1\levelold\levelspace0\levelindent360{\leveltext\'02\'00.;}{\levelnumbers\'01;}\fi-360\li418 }}\ls8}{\listoverride\listid642395930\listoverridecount1{\lfolevel\listoverrideformat{\listlevel\levelnfc0\leveljc0\levelfollow0\levelstartat1\levelold\levelspace0\levelindent360{\leveltext\'02\'00.;}{\levelnumbers\'01;}\fi-360\li418 }}\ls9}{\listoverride\listid1967004649\listoverridecount0\ls10}{\listoverride\listid395008921\listoverridecount0\ls11}{\listoverride\listid1471171370\listoverridecount0\ls12}{\listoverride\listid1100754670\listoverridecount0\ls13}{\listoverride\listid408426972\listoverridecount0\ls14}{\listoverride\listid1160846572\listoverridecount0\ls15}{\listoverride\listid1160846572\listoverridecount1{\lfolevel\listoverrideformat{\listlevel\levelnfc0\leveljc0\levelfollow0\levelstartat1\levelold\levelspace0\levelindent360{\leveltext\'02\'00.;}{\levelnumbers\'01;}\fi-360\li418 }}\ls16}{\listoverride\listid1160846572\listoverridecount1{\lfolevel\listoverrideformat{\listlevel\levelnfc0\leveljc0\levelfollow0\levelstartat1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418 }}\ls17}}{\info{\title SOUND EFFECTS  in WING COMMANDER 5}{\author Billly Cain}{\operator bcain}{\creatim\yr1996\mo9\dy26\hr10\min55}{\revtim\yr1997\mo2\dy24\hr17\min55}{\version12}{\edmins10}{\nofpages2}{\nofwords320}{\nofchars1825}{\*\company Origin Systems.}{\nofcharsws2241}{\vern71}}\widowctrl\ftnbj\aenddoc\lytprtmet\formshade\viewkind4\viewscale100\pgbrdrhead\pgbrdrfoot \fet0\sectd \linex0\endnhere\sectdefaultcl {\footer \pard\plain \s16\nowidctlpar\widctlpar\tqc\tx4320\tqr\tx8640\adjustright \fs20\cgrid {Wing Commander - Tab Section\tab }{\field{\*\fldinst { DATE }}{\fldrslt {\lang1024 01/29/97}}}{ }{\field{\*\fldinst { TIME }}{\fldrslt {\lang1024 3:52 PM}}}{\tab Page }{\field{\*\fldinst {\cs17  PAGE }}{\fldrslt {\cs17\lang1024 1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box\brdrs\brdrw15\brsp20 \adjustright \shading1000 \fs20\cgrid {\b\f1\fs40\cf6 SOUND EFFECTS}{\b\f1\fs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\f1 This file is owned by: }{\f1 Billy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sb240\sa60\keepn\nowidctlpar\widctlpar\outlinelevel0\adjustright \b\f1\fs28\kerning28\cgrid {SPACE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1.\tab}}\pard\plain \fi-360\li418\nowidctlpar\widctlpar{\*\pn \pnlvlbody\ilvl0\ls1\pnrnot0\pndec\pnstart1\pnindent360\pnhang{\pntxta .}}\ls1\adjustright \fs20\cgrid {Jump sound effect for figh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2.\tab}}\pard \fi-360\li418\nowidctlpar\widctlpar{\*\pn \pnlvlbody\ilvl0\ls1\pnrnot0\pndec\pnstart1\pnindent360\pnhang{\pntxta .}}\ls1\adjustright {Jump sound effect for }{cap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3.\tab}}\pard \fi-360\li418\nowidctlpar\widctlpar{\*\pn \pnlvlbody\ilvl0\ls2\pnrnot0\pndec\pnstart1\pnindent360\pnhang{\pntxta .}}\ls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4.\tab}}\pard \fi-360\li418\nowidctlpar\widctlpar{\*\pn \pnlvlbody\ilvl0\ls3\pnrnot0\pndec\pnstart1\pnindent360\pnhang{\pntxta .}}\ls3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5.\tab}}\pard \fi-360\li418\nowidctlpar\widctlpar{\*\pn \pnlvlbody\ilvl0\ls4\pnrnot0\pndec\pnstart1\pnindent360\pnhang{\pntxta .}}\ls4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6.\tab}}\pard \fi-360\li418\nowidctlpar\widctlpar{\*\pn \pnlvlbody\ilvl0\ls5\pnrnot0\pndec\pnstart1\pnindent360\pnhang{\pntxta .}}\ls5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7.\tab}}\pard \fi-360\li418\nowidctlpar\widctlpar{\*\pn \pnlvlbody\ilvl0\ls6\pnrnot0\pndec\pnstart1\pnindent360\pnhang{\pntxta .}}\ls6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8.\tab}}\pard \fi-360\li418\nowidctlpar\widctlpar{\*\pn \pnlvlbody\ilvl0\ls7\pnrnot0\pndec\pnstart1\pnindent360\pnhang{\pntxta .}}\ls7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9.\tab}}\pard \fi-360\li418\nowidctlpar\widctlpar{\*\pn \pnlvlbody\ilvl0\ls8\pnrnot0\pndec\pnstart1\pnindent360\pnhang{\pntxta .}}\ls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10.\tab}}\pard \fi-360\li418\nowidctlpar\widctlpar{\*\pn \pnlvlbody\ilvl0\ls9\pnrnot0\pndec\pnstart1\pnindent360\pnhang{\pntxta .}}\ls9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1. \tab}}\pard \fi-360\li360\nowidctlpar\widctlpar{\*\pn \pnlvlbody\ilvl0\ls10\pnrnot0\pndec\pnb0\pni0\pnf56\pnfs20\pnstart1\pnindent360\pnhang{\pntxta . }}\ls10\adjustright \cbpat8 {\f56 Cool sound as Ship Killer breaks dry dock and tak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2. \tab}}\pard \fi-360\li360\nowidctlpar\widctlpar{\*\pn \pnlvlbody\ilvl0\ls10\pnrnot0\pndec\pnb0\pni0\pnf56\pnfs20\pnstart1\pnindent360\pnhang{\pntxta . }}\ls10\adjustright \cbpat8 {\f56 Possible radio static from Space Anomaly at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B4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Alien ships/engines/missiles/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Alien Ship/ Weapons nois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Cap-ship related noises..? metal fatigue, explosions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cloak/uncloak no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56 Docking with the refueling ship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Power line hum for the relay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Power line hum for the relay station once it\rquote s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E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Death-throws of alie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Lots of confed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s from joint strik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en transport sounds  shields.. engines.. gu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Alien Interceptor/fighter sounds  as abo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Cap ships sounds  sheilds.. weapons.. engin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Alien fighter/Interceptor sounds  as abo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Disco-ball-of-death? Soun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Kilrathi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E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Alien fighters, alien bombers, Alien weapons, turret fire from midway, cool explosions and stuff..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E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AWACS related noises, Alien fighters, Alien weapon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MIDWAY death noise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tractor beam, alien tractor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Alien ship no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en weapons no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ic? From alien mines/chaff/ecm-podl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alien \ldblquote wuuuba-wuuuba\rdblquote  noise from buo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\cbpat8 {\f56 The small drones guarding the perimeter of the base should make higher-pitched whining sounds as they fly around.  This could be a much higher-pitched version of the sound the Dragon makes when it clo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Ginormous explosion sound when the starbase is blow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The explosion of the scanning vessel\rquote s engine should be an odd-sounding explosion, more of a low rumble than a percussive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In addition to the timed communications from the AWACS, we should have a specific sound, perhaps a radar ping, to let the player know that the AWACS is scanning.  It will provide valuabl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1.\tab}}\pard \fi-360\li360\nowidctlpar\widctlpar{\*\pn \pnlvlbody\ilvl0\ls11\pnrnot0\pndec\pnstart1\pnindent360\pnhang{\pntxta .}}\ls11\adjustright \cbpat8 {\f56 Mucho pissed off Ace Alien speak and cool SFX for their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2. \tab}}\pard \fi-360\li360\nowidctlpar\widctlpar{\*\pn \pnlvlbody\ilvl0\ls12\pnrnot0\pndec\pnb0\pni0\pnf56\pnfs20\pnstart2\pnindent360\pnhang{\pntxta . }}\ls12\adjustright {\f56 Cool ship killer main weapon powering up to kick some Confed butt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1. \tab}}\pard \fi-360\li360\nowidctlpar\widctlpar{\*\pn \pnlvlbody\ilvl0\ls13\pnrnot0\pndec\pnb0\pni0\pnf56\pnfs20\pnstart1\pnindent360\pnhang{\pntxta . }}\ls13\adjustright \cbpat8 {\f56 Cool sound as Ship Killer breaks dry dock and tak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2. \tab}}\pard \fi-360\li360\nowidctlpar\widctlpar{\*\pn \pnlvlbody\ilvl0\ls13\pnrnot0\pndec\pnb0\pni0\pnf56\pnfs20\pnstart1\pnindent360\pnhang{\pntxta . }}\ls13\adjustright \cbpat8 {\f56 Possible radio static from Space Anomaly at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56\fs20\cgrid \hich\af56\dbch\af0\loch\f56 1.\tab}}\pard \fi-360\li360\nowidctlpar\widctlpar{\*\pn \pnlvlbody\ilvl0\ls14\pnrnot0\pndec\pnstart1\pnindent360\pnhang{\pntxta .}}\ls14\adjustright \cbpat8 {\f56 Really weird comm static as space anomaly is encountered -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  thru entir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56 Shield tower being l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sb240\sa60\keepn\nowidctlpar\widctlpar\outlinelevel0\adjustright \b\f1\fs28\kerning28\cgrid {GAME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1.\tab}}\pard\plain \fi-360\li418\nowidctlpar\widctlpar{\*\pn \pnlvlbody\ilvl0\ls15\pnrnot0\pndec\pnstart1\pnindent360\pnhang{\pntxta .}}\ls15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2.\tab}}\pard \fi-360\li418\nowidctlpar\widctlpar{\*\pn \pnlvlbody\ilvl0\ls16\pnrnot0\pndec\pnstart1\pnindent360\pnhang{\pntxta .}}\ls16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3.\tab}}\pard \fi-360\li418\nowidctlpar\widctlpar{\*\pn \pnlvlbody\ilvl0\ls17\pnrnot0\pndec\pnstart1\pnindent360\pnhang{\pntxta .}}\ls17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