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ign Wish List for Prophe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isen Carri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lth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ots of Kilrathi Debr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cific ship debris for explo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20:17:00Z</dcterms:created>
  <dc:creator>bcain</dc:creator>
  <dc:description/>
  <dc:language>en-US</dc:language>
  <cp:lastModifiedBy>bcain</cp:lastModifiedBy>
  <dcterms:modified xsi:type="dcterms:W3CDTF">1997-03-06T20:18:00Z</dcterms:modified>
  <cp:revision>1</cp:revision>
  <dc:subject/>
  <dc:title>Design Wish List for Prophecy</dc:title>
</cp:coreProperties>
</file>