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: $/wc5/doc/technical/hugh/hughtask.doc</w:t>
      </w:r>
    </w:p>
    <w:p>
      <w:pPr>
        <w:pStyle w:val="Normal"/>
        <w:rPr/>
      </w:pPr>
      <w:r>
        <w:rPr/>
        <w:t>description: hugh's tasks listed for TDD.</w:t>
      </w:r>
    </w:p>
    <w:p>
      <w:pPr>
        <w:pStyle w:val="Normal"/>
        <w:rPr/>
      </w:pPr>
      <w:r>
        <w:rPr/>
        <w:t>author: hugh david, (c) origin systems, 1997</w:t>
      </w:r>
    </w:p>
    <w:p>
      <w:pPr>
        <w:pStyle w:val="Normal"/>
        <w:rPr/>
      </w:pPr>
      <w:r>
        <w:rPr/>
        <w:t>version: dr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auto / manual take-off and landings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2 of ju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uto, take-off: position ship in ready position for take-off. work with ai / mission code to start ship in spacefligh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uto, landing: work with ai / mission code to bring ship into landing-ready position. deal with any necessary clearance nonsense. do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anual: make sure player is following correct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uto: player can easily (automatically) get out into space, and rest after a mission as the computer pilots them back in aga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anual: player is forced to follow stringent procedures regarding the take-off and landing manoeuv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udy previous wing games. get designer opinions ... they have lots of good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call-sign screen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5 feb + 1/5 ju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splay menu screen with text edit bo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et user input of their name / call-sig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ore name / call-sign in appropriate place for rest of game code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ayer can enter a name and the game will use it to "talk" to th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with designers &amp; their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in-flight comms. data integration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3 m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with / specify data formats for in-flight comm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with low-level file / data i/o cod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 aware of seek times &amp; transfer rates of storage med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scribe how video/audio/text will be stored &amp; load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movie player, audio player, language &amp; font systems to play/display dat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with video, audio &amp; translations departments to ensure latest data is i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n-flight comms. will look, sound &amp; read perfect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learn from, and, if possible, improve on methods used in previous wing gam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credits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2 augu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ine data format for credits' dat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ultimedia credits playing system to use already-existing game systems, such as movie player, audio player, language &amp; font system, 3d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lick-looking credit screens with lots of fancy effe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eople will love us and our credits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LS may do this section of 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effects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5 july + 1/2 augu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ack to the old days ! play with code and see what special &amp; weird effects come ou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lots of weird, fancy effects in in-flight section of ga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ot sure how to describe this task ye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with designers to see what they like / dislik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game options screen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3 march + 1/5 ju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on / with save-game data forma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splay menu screen of all user-configurable option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ccept various user input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splay options as user navigates menu syste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on / with menu system data &amp;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ser can easily configure the ga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ake user-friendliness a priority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jump effects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3 apr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3d &amp;/or 2d graphics system &amp; audio system code &amp; data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spond to player "jump" command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ay/display cool stuff to simulate a "jump" into hyperspace (whatever that may be like 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t will look &amp; sound cool when player jum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ook at other space games and sci-fi movies and t.v. shows for ideas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with designers for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langauge manager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all of 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1/2 january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1/2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bstract the handling of language &amp; localization of the game into data files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id numbers to refer to text in gam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ine data format for text dat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low for double-wide characters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with font system code to display text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pecify additions to translation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anslations department can translate game by just changing a data file of a well-documented format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ranslation tool to ease translators' job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is task is going well. FEEDBACK ME UP !!! read $/wc5/doc/technical/language.do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main menu screen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5 february + 1/5 ju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splay menu screen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ccept user input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on / with menu systems code &amp; data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ser has a cool front-end to the ga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with designers, artists &amp; musician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ake user-friendliness a priority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medal viewer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3 m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isplay menu screen with "reward" graph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yer can see how well they're doing in the game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ayer can compare their performance against oth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with designers, artists &amp; musicians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ake player feel good about how they're doing. or make them feel bad. whatever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multi-player config. screen.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5 february + 1/5 ju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splay menu screen with multi-player game options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on / with menu system code &amp; data formats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ccept various user input and respond appropriately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on / with save game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ayer has cool menu screen for setting up a multi-player ses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with desginers / artists / musicians &amp; their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music data integration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4 ju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on / with file / data streaming cod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 aware of storage media access times and transfer rates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with musicians on data formats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with game / engine code to ensure music is always ready and is playing at a constant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game will sound great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eed good low-level file / data i/o c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object viewer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4 ju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on / with 3d systems code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se 2d &amp; 3d graphics code &amp; menu system code for object V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ool windows / viewports showing 3d game objec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s ALS doing this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particle system, explosions and debris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2/5 february + 1/3 mar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1/2 january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approx. 3/4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3d vector particle system using either acceleration or velocity to control particles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igh degree of randomness to greatly vary looks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ixel, polygon and bitmap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ool-looking explosions, "vapour trails", "friction burns" and debr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ing well so far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with artists &amp; designers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look at other games, sci-fi movies &amp; t.v. shows for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sound effects data integration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3 m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on sfx data format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with low-level file / data i/o code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 aware of access times &amp; transfer rates of storage media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with game &amp; engine code to ensure sfx data is always ready when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ame will sound reali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k with designers &amp; sfx guys. make sure latest data is always in pl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sk name</w:t>
      </w:r>
      <w:r>
        <w:rPr/>
        <w:t>:</w:t>
        <w:tab/>
        <w:t>VCR recording and playback.</w:t>
      </w:r>
    </w:p>
    <w:p>
      <w:pPr>
        <w:pStyle w:val="Normal"/>
        <w:rPr/>
      </w:pPr>
      <w:r>
        <w:rPr>
          <w:b/>
          <w:bCs/>
        </w:rPr>
        <w:t>time scheduled</w:t>
      </w:r>
      <w:r>
        <w:rPr/>
        <w:t>:</w:t>
        <w:tab/>
        <w:t>1/3 apr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spent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>not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cal description (description of the task and what will be involved to complete i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ine data format to store player(s) input / position information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 aware of random number system for re-generation of game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 aware of user's storage media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ser-friendly front-end to V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cklist (what we'll see and how to determine task completion )</w:t>
      </w:r>
      <w:r>
        <w:rPr/>
        <w:t>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ayer can record the game they are playing and later, watch what they di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ork closely with designers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ke it so the player can have real fun watching what they did in a game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e want this to be so cool, people will call their friends over to see their "recordings"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21:33:00Z</dcterms:created>
  <dc:creator>Hugh David</dc:creator>
  <dc:description/>
  <dc:language>en-US</dc:language>
  <cp:lastModifiedBy>Hugh David</cp:lastModifiedBy>
  <dcterms:modified xsi:type="dcterms:W3CDTF">1997-02-04T21:33:00Z</dcterms:modified>
  <cp:revision>1</cp:revision>
  <dc:subject/>
  <dc:title>file: $/wc5/doc/technical/hugh/hughtask</dc:title>
</cp:coreProperties>
</file>