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z w:val="18"/>
          <w:szCs w:val="18"/>
          <w:u w:val="single"/>
        </w:rPr>
        <w:t>PSX Hardware Performan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>As a part of the TDD for WC5 PSX, i would like to provide performance (timing) information of the PSX hardware. I would like to express this in 'operations' per 'timeunit'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>Ideally, 'timeunit' should be 1 frame, i.e. 1/60 of a second NTSC or 1/50 of a second PA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s for an 'operation', i would like these to range from, e.g.: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- a given number of pixels</w:t>
      </w:r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- a given number of lines</w:t>
      </w:r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- a given number of flat-shaded polygons</w:t>
      </w:r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- a given number of gouraud-shaded polygons</w:t>
      </w:r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- a given number of texture-mapped polygons</w:t>
      </w:r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and combinations of the above, e.g.: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- a given number of pixels + a given number of lines</w:t>
      </w:r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-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a given number of pixels + </w:t>
      </w:r>
      <w:r>
        <w:rPr>
          <w:rFonts w:eastAsia="Courier New" w:cs="Courier New" w:ascii="Courier New" w:hAnsi="Courier New"/>
          <w:sz w:val="18"/>
          <w:szCs w:val="18"/>
        </w:rPr>
        <w:t xml:space="preserve">a given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number of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texture-mapped polygons</w:t>
      </w:r>
      <w:r>
        <w:rPr>
          <w:rFonts w:eastAsia="Courier New"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I would also like to demonstrate the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time taken in </w:t>
      </w:r>
      <w:r>
        <w:rPr>
          <w:rFonts w:eastAsia="Courier New" w:cs="Courier New" w:ascii="Courier New" w:hAnsi="Courier New"/>
          <w:sz w:val="18"/>
          <w:szCs w:val="18"/>
        </w:rPr>
        <w:t xml:space="preserve">the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vertical blank interrupt for processing of, e.g.: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- sound driver &amp; dma of data if required,</w:t>
      </w:r>
    </w:p>
    <w:p>
      <w:pPr>
        <w:pStyle w:val="Normal"/>
        <w:ind w:right="-1800" w:hanging="0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- drawotag, specifically processing o</w:t>
      </w:r>
      <w:r>
        <w:rPr>
          <w:rFonts w:eastAsia="Courier New" w:cs="Courier New" w:ascii="Courier New" w:hAnsi="Courier New"/>
          <w:sz w:val="18"/>
          <w:szCs w:val="18"/>
        </w:rPr>
        <w:t>f the entries in the order table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itself</w:t>
      </w:r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ind w:right="-1800" w:hanging="0"/>
        <w:rPr/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- reading of peripherals</w:t>
      </w:r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 and any other necessary tasks.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ally (again !), i would like to have a program running on a PSX development station which i can use to demonstrate the PSX hardware's performance and which can send performance analyses back to the host PC in 'message buffer 0' for easy inclusion in the TDD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The next best thing would be source code for similar programs which i could modif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lightly less useful would be results of other similar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My least favourite option is SONY's own information. Why should i trust them ? They are biased towards their own hardware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eriously, though, if anyone can help, please get in touch with 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Hugh Dav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tware Engineer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Origin x672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david@origin.ea.c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david@ea.com,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1T19:06:00Z</dcterms:created>
  <dc:creator>Hugh David</dc:creator>
  <dc:description/>
  <dc:language>en-US</dc:language>
  <cp:lastModifiedBy>Hugh David</cp:lastModifiedBy>
  <dcterms:modified xsi:type="dcterms:W3CDTF">1996-05-01T19:47:00Z</dcterms:modified>
  <cp:revision>6</cp:revision>
  <dc:subject/>
  <dc:title>best: 'timeunit' = 1 frame</dc:title>
</cp:coreProperties>
</file>