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: $/wc5/doc/technical/hugh/march.doc</w:t>
      </w:r>
    </w:p>
    <w:p>
      <w:pPr>
        <w:pStyle w:val="Normal"/>
        <w:rPr/>
      </w:pPr>
      <w:r>
        <w:rPr/>
        <w:t>description: hugh's tasks for march '97 listed for TDD.</w:t>
      </w:r>
    </w:p>
    <w:p>
      <w:pPr>
        <w:pStyle w:val="Normal"/>
        <w:rPr/>
      </w:pPr>
      <w:r>
        <w:rPr/>
        <w:t>author: hugh david, (c) origin systems, 1997</w:t>
      </w:r>
    </w:p>
    <w:p>
      <w:pPr>
        <w:pStyle w:val="Normal"/>
        <w:rPr/>
      </w:pPr>
      <w:r>
        <w:rPr/>
        <w:t>version: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particle system, explosions and debris (final pass)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5 d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pand on and complete first-pass code to provide game-quality explosions and debr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egrate wc4 bitmap explo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alize data format for designer-configurable explosions. (like bullets ?). work with MED, andy sommers &amp; designers. explosions can be "added" to objec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qualitative &amp;/or quantitative descriptions for explosions, e.g: "big particle explosion", "medium particle explosion with 10% chance of bitmaps", "small particle explosion with lots of generator particles", et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vestigate use of  particle-system-specific memory manager, overloading new &amp; delete operato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ow for explosions / particles to be ligh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quired: design team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quired: some of andy sommers time. (MED integr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eneral explosions / particle systems and debris that can be easily configured through data fi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ince i may need to synchronize this work with others, perhaps i should work on the game option screen fir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game options screen (first pass)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5 d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/ with save-game data form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menu screen of some user-configurable op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 various user inpu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options as user navigates menu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/ with menu system data &amp; c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export class for user-alterable data. should this data exist in the menu system, or should it be in a separate export class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re menu code to support more extensive data format support of menu-alterable op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more data-driven support of looks of menus ("cookies" as FORMs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ould like: input &amp; feedback from design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olution-independent game options screen on top of spacefligh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ome variables are seen to affect the ga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'm ready for resolution-scaleable bitma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langauge manager (final pass)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5 d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parate xmf/iff data files for each language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earch &amp; test double-wide character set support, e.g.: glyph mapping in 2 byt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plit text string definition data into sensible separate fi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pand langauge interface to include language-independent pixel-specific text formatting in 1 and 2 dimensions. (screen xy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quired: do we ship with exactly 1 language per sku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quired: what support can we expect in translation tool ? in subtitling tool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quired: feedback on LANGUAGE.DOC from developers &amp; translations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anslations department can translate game by just changing a data file of a well-documented forma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ranslation tool to ease translators' job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is task was going well. i want this final stage to go well too. please FEEDBACK ME UP !!! please read $/wc5/doc/technical/language.do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nce i would like to have input from others on the development team and also from the translations department, this task may have to wait until later in the mont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 may not be possible for me to promise that this system is final until i have all the feedback i ne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8:44:00Z</dcterms:created>
  <dc:creator>Hugh David</dc:creator>
  <dc:description/>
  <dc:language>en-US</dc:language>
  <cp:lastModifiedBy>Hugh David</cp:lastModifiedBy>
  <dcterms:modified xsi:type="dcterms:W3CDTF">1997-03-03T21:00:00Z</dcterms:modified>
  <cp:revision>9</cp:revision>
  <dc:subject/>
  <dc:title>file: $/wc5/doc/technical/hugh/hughtask</dc:title>
</cp:coreProperties>
</file>