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rminal" w:hAnsi="Terminal" w:eastAsia="Terminal" w:cs="Terminal"/>
          <w:color w:val="0000FF"/>
        </w:rPr>
      </w:pPr>
      <w:r>
        <w:rPr>
          <w:rFonts w:eastAsia="Terminal" w:cs="Terminal" w:ascii="Terminal" w:hAnsi="Terminal"/>
          <w:color w:val="0000FF"/>
        </w:rPr>
        <w:t>file:   $/prophecy/doc/technical/techsupp.doc</w:t>
      </w:r>
    </w:p>
    <w:p>
      <w:pPr>
        <w:pStyle w:val="Normal"/>
        <w:rPr>
          <w:rFonts w:ascii="Terminal" w:hAnsi="Terminal" w:eastAsia="Terminal" w:cs="Terminal"/>
          <w:color w:val="0000FF"/>
        </w:rPr>
      </w:pPr>
      <w:r>
        <w:rPr>
          <w:rFonts w:eastAsia="Terminal" w:cs="Terminal" w:ascii="Terminal" w:hAnsi="Terminal"/>
          <w:color w:val="0000FF"/>
        </w:rPr>
        <w:t>author: hugh david</w:t>
      </w:r>
    </w:p>
    <w:p>
      <w:pPr>
        <w:pStyle w:val="Normal"/>
        <w:rPr>
          <w:rFonts w:ascii="Terminal" w:hAnsi="Terminal" w:eastAsia="Terminal" w:cs="Terminal"/>
          <w:b/>
          <w:b/>
          <w:bCs/>
          <w:color w:val="0000FF"/>
          <w:u w:val="single"/>
        </w:rPr>
      </w:pPr>
      <w:r>
        <w:rPr>
          <w:rFonts w:eastAsia="Terminal" w:cs="Terminal" w:ascii="Terminal" w:hAnsi="Terminal"/>
          <w:b/>
          <w:bCs/>
          <w:color w:val="0000FF"/>
          <w:u w:val="single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b/>
          <w:bCs/>
          <w:color w:val="0000FF"/>
          <w:u w:val="single"/>
        </w:rPr>
        <w:t>Wing Commander Prophecy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  <w:u w:val="single"/>
        </w:rPr>
        <w:t>Technical Support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Following is a summary of the kind of extra technical support we would like for members of the WCP team.</w:t>
      </w:r>
    </w:p>
    <w:p>
      <w:pPr>
        <w:pStyle w:val="Normal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This list should be a "live document" for the following reasons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Our needs will change as the project continu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There are various questions raised by this document that will need to be answe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More members may be added to the team. currently, we are comprised of programmers, artists, designers and some translato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 have probably overlooked something. :-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it may be useful for this document, in some form, to itself reside in the vss database, maybe as (or referenced in) $/prophecy/readme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Perhaps one of the component leads would like to take ownership of this file, or the information it contains ? (if not, hugh is happy to do this)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Anyway, here goes..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1. Visual SourceSafe database software (vss)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See vss administrator to add a new user to vss databa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Use \\flight\wind\projects\wc5\vss\netsetup.exe to install client software on local mach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Be aware of access righ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Only "set working folder" for "root project", due to vss "bug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WCP database is called "New Databse" (... aaarrrgghh amateurish 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Tutor new users on use of vss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2. DirectX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nstall DirectX3 on local machine. at some stage, we will need to have our own copy of DirectX3 and associated installation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Later, we will almost certainly move to support for DirectX5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3. 4dos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We use batch files to build game data and we use some 4dos-specific comman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n most "dsrc" (data source) projects, we have a file called "md5.bat". this is used to convert data to game formats and put the resulting files into the appropriate "data" proje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4dos must be able to run in a windoze 95 box (window)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4. Update "path"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Assuming the "root project" for vss was specified on the local machine as "d:\":</w:t>
      </w:r>
    </w:p>
    <w:p>
      <w:pPr>
        <w:pStyle w:val="Normal"/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path = %path%;d:\prophecy</w:t>
      </w:r>
    </w:p>
    <w:p>
      <w:pPr>
        <w:pStyle w:val="Normal"/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path = %path%;d:\prophecy\exe</w:t>
      </w:r>
    </w:p>
    <w:p>
      <w:pPr>
        <w:pStyle w:val="Normal"/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path = %path%;d:\prophecy\tools</w:t>
      </w:r>
    </w:p>
    <w:p>
      <w:pPr>
        <w:pStyle w:val="Normal"/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path = %path%;d:\prophecy\tools\bin</w:t>
      </w:r>
    </w:p>
    <w:p>
      <w:pPr>
        <w:pStyle w:val="Normal"/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(this is bad. we shouldn't have to have 2 entries on the path to run tools.)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5. 4dos environment variable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Assuming the "root project" for vss was specified on the local machine as "d:\":</w:t>
      </w:r>
    </w:p>
    <w:p>
      <w:pPr>
        <w:pStyle w:val="Normal"/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set MD5DEST = d:\prophecy\data. this is required by the batch files md5.bat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6. Config file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We are able to alter the way WCP runs by using a config fi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n vss, we have $/prophecy/sample.cfg and $/prophecy/exe/sample.cfg, but these seem to be programmer-orientated config fi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We should also supply a designer/artist/translator-friendly config file in vs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Billy Cain has a file called "_debug.cfg". this may be a useful standar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be aware of "baseDirectory" command-line variable for location of game data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7. Other batch files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Billy cain has produced some "Designer-Friendly" batch files. these are one-letter batch files, such as "r.bat" to run the game, "e.bat" to edit the config file, etc. we may want to have these as standards for all non-programmer members of the team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8. Running WCP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(Assuming the "root project" for vss was specified on the local machine as "d:\")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Run from windowed (i.e. not full screen) 4dos box in windoze 9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Move to the directory "d:\prophecy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Type "exe\prophecy @whatever.cfg"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9. Monochrome monitors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We are using a monochrome monitor to output game errors, messages and diagnostic information. ideally, we would like all members of the (development) team to have a monochrome monitor and graphics card. if this is not possible, there is another solution; see DebugLog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10. DebugLog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DebugLog can be used to run WCP and redirect monochrome monitor output to a log fi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a typical use of debuglog might b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run debuglog and fill in the box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run the ga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exit the game (if it didn't throw you out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examine the log fi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0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send to programmers if necessary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  <w:t>11. Typical use of system: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n vss, "recursive get" of projects $/prophecy/exe, $/prophecy/data, $/prophecy/tool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Note: there are "safe periods" when these projects are "in sync." with each other. defining the start and end of these safe periods is a topic still under discussion by the tea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n vss "check-out" appropriate fil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Make necessary modification to "dsrc"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Use md5 to make the "data"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Run game to test new dat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Terminal" w:cs="Terminal" w:ascii="Terminal" w:hAnsi="Terminal"/>
          <w:color w:val="0000FF"/>
          <w:sz w:val="18"/>
          <w:szCs w:val="18"/>
        </w:rPr>
        <w:t>In vss, "check-in" appropriate files.</w:t>
      </w:r>
    </w:p>
    <w:p>
      <w:pPr>
        <w:pStyle w:val="Normal"/>
        <w:rPr>
          <w:rFonts w:ascii="Terminal" w:hAnsi="Terminal" w:eastAsia="Terminal" w:cs="Terminal"/>
          <w:color w:val="0000FF"/>
          <w:sz w:val="18"/>
          <w:szCs w:val="18"/>
        </w:rPr>
      </w:pPr>
      <w:r>
        <w:rPr>
          <w:rFonts w:eastAsia="Terminal" w:cs="Terminal" w:ascii="Terminal" w:hAnsi="Terminal"/>
          <w:color w:val="0000FF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5:21:00Z</dcterms:created>
  <dc:creator>Hugh David</dc:creator>
  <dc:description/>
  <dc:language>en-US</dc:language>
  <cp:lastModifiedBy>Hugh David</cp:lastModifiedBy>
  <dcterms:modified xsi:type="dcterms:W3CDTF">1997-07-23T15:58:00Z</dcterms:modified>
  <cp:revision>3</cp:revision>
  <dc:subject/>
  <dc:title>hi dennis,</dc:title>
</cp:coreProperties>
</file>