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spacing w:before="240" w:after="60"/>
        <w:rPr/>
      </w:pPr>
      <w:r>
        <w:rPr/>
        <w:t>War Room.do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is everything from the walls in the War Room, updated as best as possible.  7/28/97 bcai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eries B</w:t>
      </w:r>
    </w:p>
    <w:p>
      <w:pPr>
        <w:pStyle w:val="Heading2"/>
        <w:rPr/>
      </w:pPr>
      <w:r>
        <w:rPr/>
        <w:t>MC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</w:t>
        <w:tab/>
        <w:t>B1_0010</w:t>
        <w:tab/>
        <w:t>“Prophecy Opening”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llsign Entry</w:t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/>
        </w:rPr>
      </w:r>
      <w:r>
        <w:br w:type="page"/>
      </w:r>
    </w:p>
    <w:p>
      <w:pPr>
        <w:pStyle w:val="Heading2"/>
        <w:rPr/>
      </w:pPr>
      <w:r>
        <w:rPr/>
        <w:t>Mission B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1_003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estro and Casey exit stats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ab/>
        <w:tab/>
        <w:t>0040CC.iff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/BG #12:</w:t>
      </w:r>
      <w:r>
        <w:rPr>
          <w:rFonts w:eastAsia="Arial" w:cs="Arial" w:ascii="Arial" w:hAnsi="Arial"/>
        </w:rPr>
        <w:tab/>
        <w:tab/>
        <w:tab/>
        <w:tab/>
        <w:tab/>
        <w:t>0040CD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IM/BG #12:</w:t>
      </w:r>
      <w:r>
        <w:rPr>
          <w:rFonts w:eastAsia="Arial" w:cs="Arial" w:ascii="Arial" w:hAnsi="Arial"/>
        </w:rPr>
        <w:tab/>
        <w:tab/>
        <w:tab/>
        <w:tab/>
        <w:tab/>
        <w:t>0040C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Hawk/Spyder/Maniac @ BW B1_0050 #12:</w:t>
      </w:r>
      <w:r>
        <w:rPr>
          <w:rFonts w:eastAsia="Arial" w:cs="Arial" w:ascii="Arial" w:hAnsi="Arial"/>
        </w:rPr>
        <w:tab/>
        <w:t>0040CG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Zero @ Bar #12:</w:t>
        <w:tab/>
      </w:r>
      <w:r>
        <w:rPr>
          <w:rFonts w:eastAsia="Arial" w:cs="Arial" w:ascii="Arial" w:hAnsi="Arial"/>
        </w:rPr>
        <w:tab/>
        <w:tab/>
        <w:tab/>
        <w:t>0040CX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561"/>
        <w:gridCol w:w="1530"/>
        <w:gridCol w:w="3168"/>
      </w:tblGrid>
      <w:tr>
        <w:trPr/>
        <w:tc>
          <w:tcPr>
            <w:tcW w:w="159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_0040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niac and Hawk at Tabl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1_005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kes Casey to Ready Room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above movie, Player is dropped in 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Player does NOT click on GUMP, the GUMP will remain there, for pickup after going to ready roo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Player goes into Briefing without seeing this movie, he will NOT see i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Briefing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1_007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op back in Ready Room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player has NOT seen the first gump/movie, he will go straight into the FIRST brief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on Door to Briefing Room (maybe second time) to start FIRST brief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1_009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1_009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520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Piranh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</w:rPr>
              <w:t>B2_017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</w:rPr>
              <w:t>B2_0175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 To B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</w:rPr>
              <w:t>B2_017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</w:rPr>
              <w:t>B2_0175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 To B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/LOS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S_225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edi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END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B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2_019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estro teases Dallas Hawk/Horror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N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RAMBLE ALERT in 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RAMBLE ALERT IN 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RAMBL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500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Piranh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RAMBLE BRIEFING IN COCKPIT 22A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/Los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S_225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EDI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END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B3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0230CC.iff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/BG #2:</w:t>
      </w:r>
      <w:r>
        <w:rPr>
          <w:rFonts w:eastAsia="Arial" w:cs="Arial" w:ascii="Arial" w:hAnsi="Arial"/>
        </w:rPr>
        <w:tab/>
        <w:tab/>
        <w:tab/>
        <w:t>0230CD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IM/BG #2:</w:t>
      </w:r>
      <w:r>
        <w:rPr>
          <w:rFonts w:eastAsia="Arial" w:cs="Arial" w:ascii="Arial" w:hAnsi="Arial"/>
        </w:rPr>
        <w:tab/>
        <w:tab/>
        <w:tab/>
        <w:t>0230C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aestro B3_0240 #2:</w:t>
      </w:r>
      <w:r>
        <w:rPr>
          <w:rFonts w:eastAsia="Arial" w:cs="Arial" w:ascii="Arial" w:hAnsi="Arial"/>
        </w:rPr>
        <w:tab/>
        <w:tab/>
        <w:t>0230CG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inley #2:</w:t>
        <w:tab/>
      </w:r>
      <w:r>
        <w:rPr>
          <w:rFonts w:eastAsia="Arial" w:cs="Arial" w:ascii="Arial" w:hAnsi="Arial"/>
        </w:rPr>
        <w:tab/>
        <w:tab/>
        <w:t>0230CX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2 Women at other table #2:</w:t>
      </w:r>
      <w:r>
        <w:rPr>
          <w:rFonts w:eastAsia="Arial" w:cs="Arial" w:ascii="Arial" w:hAnsi="Arial"/>
        </w:rPr>
        <w:tab/>
        <w:t>0230C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_023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3_024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sey meets Finley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N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16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16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Tigershar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4_027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4_0275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 To B4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4_027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4_0275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 To B4b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/Los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S_225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edi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END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B3b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Same as B3a, but has Blair telling you to “Buck up” after briefing, and win or lose you Go To B4b.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0230CC.iff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/BG #2:</w:t>
      </w:r>
      <w:r>
        <w:rPr>
          <w:rFonts w:eastAsia="Arial" w:cs="Arial" w:ascii="Arial" w:hAnsi="Arial"/>
        </w:rPr>
        <w:tab/>
        <w:tab/>
        <w:tab/>
        <w:t>0230CD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IM/BG #2:</w:t>
      </w:r>
      <w:r>
        <w:rPr>
          <w:rFonts w:eastAsia="Arial" w:cs="Arial" w:ascii="Arial" w:hAnsi="Arial"/>
        </w:rPr>
        <w:tab/>
        <w:tab/>
        <w:tab/>
        <w:t>0230C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aestro B3_0240 #2:</w:t>
      </w:r>
      <w:r>
        <w:rPr>
          <w:rFonts w:eastAsia="Arial" w:cs="Arial" w:ascii="Arial" w:hAnsi="Arial"/>
        </w:rPr>
        <w:tab/>
        <w:tab/>
        <w:t>0230CG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inley #2:</w:t>
        <w:tab/>
      </w:r>
      <w:r>
        <w:rPr>
          <w:rFonts w:eastAsia="Arial" w:cs="Arial" w:ascii="Arial" w:hAnsi="Arial"/>
        </w:rPr>
        <w:tab/>
        <w:tab/>
        <w:t>0230CX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2 Women at other table #2:</w:t>
      </w:r>
      <w:r>
        <w:rPr>
          <w:rFonts w:eastAsia="Arial" w:cs="Arial" w:ascii="Arial" w:hAnsi="Arial"/>
        </w:rPr>
        <w:tab/>
        <w:t>0230C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_023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3_024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sey meets Finley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N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16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16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3_0300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Piranh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4_027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4_0275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 To B4b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4_027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4_0275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 To B4b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/Los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S_225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edi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END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B4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N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RAMBLE ALERT IN 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RAMBLE ALERT IN 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RAMBL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500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Was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RAMBLE BRIEFING IN COCKPIT 33A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 To Series C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dway Jumps / You are left Behind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S_225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edi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END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 SA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dway Jumps / You are left Behind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S_225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edi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END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dway Jumps / You are left Behind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S_225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edi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END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B4b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No significant difference from B4a for gameflow purposes.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N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RAMBLE ALERT IN 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RAMBLE ALERT IN 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RAMBL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500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Tigershar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RAMBLE BRIEFING IN COCKPIT 33A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 To Series C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dway Jumps / You are left Behind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S_225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edi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END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 SA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dway Jumps / You are left Behind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S_225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edi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END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dway Jumps / You are left Behind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S_225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edi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END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eries C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Heading2"/>
        <w:rPr/>
      </w:pPr>
      <w:r>
        <w:rPr/>
        <w:t>Mission C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1_035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dway jumps under fire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 #9:</w:t>
      </w:r>
      <w:r>
        <w:rPr>
          <w:rFonts w:eastAsia="Arial" w:cs="Arial" w:ascii="Arial" w:hAnsi="Arial"/>
        </w:rPr>
        <w:tab/>
        <w:t>0360CC.iff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/BG #9:</w:t>
      </w:r>
      <w:r>
        <w:rPr>
          <w:rFonts w:eastAsia="Arial" w:cs="Arial" w:ascii="Arial" w:hAnsi="Arial"/>
        </w:rPr>
        <w:tab/>
        <w:tab/>
        <w:tab/>
        <w:t>0360CD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IM/BG #9:</w:t>
      </w:r>
      <w:r>
        <w:rPr>
          <w:rFonts w:eastAsia="Arial" w:cs="Arial" w:ascii="Arial" w:hAnsi="Arial"/>
        </w:rPr>
        <w:tab/>
        <w:tab/>
        <w:tab/>
        <w:t>0360C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hing Red/BG #9:</w:t>
      </w:r>
      <w:r>
        <w:rPr>
          <w:rFonts w:eastAsia="Arial" w:cs="Arial" w:ascii="Arial" w:hAnsi="Arial"/>
        </w:rPr>
        <w:tab/>
        <w:t>0360CR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/BG #9 Thing Red:</w:t>
      </w:r>
      <w:r>
        <w:rPr>
          <w:rFonts w:eastAsia="Arial" w:cs="Arial" w:ascii="Arial" w:hAnsi="Arial"/>
        </w:rPr>
        <w:tab/>
        <w:t>0360C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able &amp; Stiletto/BG #9:</w:t>
        <w:tab/>
      </w:r>
      <w:r>
        <w:rPr>
          <w:rFonts w:eastAsia="Arial" w:cs="Arial" w:ascii="Arial" w:hAnsi="Arial"/>
        </w:rPr>
        <w:tab/>
        <w:t>0360CX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roup at Bar/BG #9:</w:t>
        <w:tab/>
      </w:r>
      <w:r>
        <w:rPr>
          <w:rFonts w:eastAsia="Arial" w:cs="Arial" w:ascii="Arial" w:hAnsi="Arial"/>
        </w:rPr>
        <w:tab/>
        <w:t>0360CY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tiletto at Bar C1_0370 #9:</w:t>
      </w:r>
      <w:r>
        <w:rPr>
          <w:rFonts w:eastAsia="Arial" w:cs="Arial" w:ascii="Arial" w:hAnsi="Arial"/>
        </w:rPr>
        <w:tab/>
        <w:t>0360CZ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allas at Window C1_0370 #9:</w:t>
      </w:r>
      <w:r>
        <w:rPr>
          <w:rFonts w:eastAsia="Arial" w:cs="Arial" w:ascii="Arial" w:hAnsi="Arial"/>
        </w:rPr>
        <w:tab/>
        <w:t>0360CG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75 Center Table/BG#9:</w:t>
      </w:r>
      <w:r>
        <w:rPr>
          <w:rFonts w:eastAsia="Arial" w:cs="Arial" w:ascii="Arial" w:hAnsi="Arial"/>
        </w:rPr>
        <w:tab/>
        <w:tab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76 Two at the Bar/BG#9:</w:t>
      </w:r>
      <w:r>
        <w:rPr>
          <w:rFonts w:eastAsia="Arial" w:cs="Arial" w:ascii="Arial" w:hAnsi="Arial"/>
        </w:rPr>
        <w:tab/>
        <w:tab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77 Center Table/BG#9:</w:t>
      </w:r>
      <w:r>
        <w:rPr>
          <w:rFonts w:eastAsia="Arial" w:cs="Arial" w:ascii="Arial" w:hAnsi="Arial"/>
        </w:rPr>
        <w:tab/>
        <w:tab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78 Two at the Window/BG#9:</w:t>
      </w:r>
      <w:r>
        <w:rPr>
          <w:rFonts w:eastAsia="Arial" w:cs="Arial" w:ascii="Arial" w:hAnsi="Arial"/>
        </w:rPr>
        <w:tab/>
        <w:tab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79 Two at Bar/BG#9:</w:t>
      </w:r>
      <w:r>
        <w:rPr>
          <w:rFonts w:eastAsia="Arial" w:cs="Arial" w:ascii="Arial" w:hAnsi="Arial"/>
        </w:rPr>
        <w:tab/>
        <w:tab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80 Guy at Bar /BG#9:</w:t>
      </w:r>
      <w:r>
        <w:rPr>
          <w:rFonts w:eastAsia="Arial" w:cs="Arial" w:ascii="Arial" w:hAnsi="Arial"/>
        </w:rPr>
        <w:tab/>
        <w:tab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_036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llas is alone at window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1_037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sey tries to lift Dallas’s spirits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17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17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1_0390 (if talked to Dallas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1_0400 (didn’t talk to Dallas)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Tigershar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C2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0420CC.iff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/BG #3:</w:t>
      </w:r>
      <w:r>
        <w:rPr>
          <w:rFonts w:eastAsia="Arial" w:cs="Arial" w:ascii="Arial" w:hAnsi="Arial"/>
        </w:rPr>
        <w:tab/>
        <w:tab/>
        <w:tab/>
        <w:t>0420CD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IM/BG #3:</w:t>
      </w:r>
      <w:r>
        <w:rPr>
          <w:rFonts w:eastAsia="Arial" w:cs="Arial" w:ascii="Arial" w:hAnsi="Arial"/>
        </w:rPr>
        <w:tab/>
        <w:tab/>
        <w:tab/>
        <w:t>0420C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inley Drinks C2_0430 #3:</w:t>
      </w:r>
      <w:r>
        <w:rPr>
          <w:rFonts w:eastAsia="Arial" w:cs="Arial" w:ascii="Arial" w:hAnsi="Arial"/>
        </w:rPr>
        <w:tab/>
        <w:t>0420CG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ack left extras #3:</w:t>
        <w:tab/>
      </w:r>
      <w:r>
        <w:rPr>
          <w:rFonts w:eastAsia="Arial" w:cs="Arial" w:ascii="Arial" w:hAnsi="Arial"/>
        </w:rPr>
        <w:tab/>
        <w:t>0420CX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enter extras #3:</w:t>
        <w:tab/>
      </w:r>
      <w:r>
        <w:rPr>
          <w:rFonts w:eastAsia="Arial" w:cs="Arial" w:ascii="Arial" w:hAnsi="Arial"/>
        </w:rPr>
        <w:tab/>
        <w:t>0420CY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_042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nley at bar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2_043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nley explains K’nthrak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18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18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Tigershar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C2b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0420CC.iff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/BG #3:</w:t>
      </w:r>
      <w:r>
        <w:rPr>
          <w:rFonts w:eastAsia="Arial" w:cs="Arial" w:ascii="Arial" w:hAnsi="Arial"/>
        </w:rPr>
        <w:tab/>
        <w:tab/>
        <w:tab/>
        <w:t>0420CD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IM/BG #3:</w:t>
      </w:r>
      <w:r>
        <w:rPr>
          <w:rFonts w:eastAsia="Arial" w:cs="Arial" w:ascii="Arial" w:hAnsi="Arial"/>
        </w:rPr>
        <w:tab/>
        <w:tab/>
        <w:tab/>
        <w:t>0420C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inley Drinks C2_0430 #3:</w:t>
      </w:r>
      <w:r>
        <w:rPr>
          <w:rFonts w:eastAsia="Arial" w:cs="Arial" w:ascii="Arial" w:hAnsi="Arial"/>
        </w:rPr>
        <w:tab/>
        <w:t>0420CG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ack left extras #3:</w:t>
        <w:tab/>
      </w:r>
      <w:r>
        <w:rPr>
          <w:rFonts w:eastAsia="Arial" w:cs="Arial" w:ascii="Arial" w:hAnsi="Arial"/>
        </w:rPr>
        <w:tab/>
        <w:t>0420CX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enter extras #3:</w:t>
        <w:tab/>
      </w:r>
      <w:r>
        <w:rPr>
          <w:rFonts w:eastAsia="Arial" w:cs="Arial" w:ascii="Arial" w:hAnsi="Arial"/>
        </w:rPr>
        <w:tab/>
        <w:t>0420CY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_042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nley at bar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2_043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nley explains K’nthrak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18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18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Tigershar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C2c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0420CC.iff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/BG #3:</w:t>
      </w:r>
      <w:r>
        <w:rPr>
          <w:rFonts w:eastAsia="Arial" w:cs="Arial" w:ascii="Arial" w:hAnsi="Arial"/>
        </w:rPr>
        <w:tab/>
        <w:tab/>
        <w:tab/>
        <w:t>0420CD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IM/BG #3:</w:t>
      </w:r>
      <w:r>
        <w:rPr>
          <w:rFonts w:eastAsia="Arial" w:cs="Arial" w:ascii="Arial" w:hAnsi="Arial"/>
        </w:rPr>
        <w:tab/>
        <w:tab/>
        <w:tab/>
        <w:t>0420C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inley Drinks C2_0430 #3:</w:t>
      </w:r>
      <w:r>
        <w:rPr>
          <w:rFonts w:eastAsia="Arial" w:cs="Arial" w:ascii="Arial" w:hAnsi="Arial"/>
        </w:rPr>
        <w:tab/>
        <w:t>0420CG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ack left extras #3:</w:t>
        <w:tab/>
      </w:r>
      <w:r>
        <w:rPr>
          <w:rFonts w:eastAsia="Arial" w:cs="Arial" w:ascii="Arial" w:hAnsi="Arial"/>
        </w:rPr>
        <w:tab/>
        <w:t>0420CX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enter extras #3:</w:t>
        <w:tab/>
      </w:r>
      <w:r>
        <w:rPr>
          <w:rFonts w:eastAsia="Arial" w:cs="Arial" w:ascii="Arial" w:hAnsi="Arial"/>
        </w:rPr>
        <w:tab/>
        <w:t>0420CY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_042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nley at bar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2_043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nley explains K’nthrak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18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18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Tigershar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C3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 #4:</w:t>
      </w:r>
      <w:r>
        <w:rPr>
          <w:rFonts w:eastAsia="Arial" w:cs="Arial" w:ascii="Arial" w:hAnsi="Arial"/>
        </w:rPr>
        <w:tab/>
        <w:t>0500CC.iff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/BG #4:</w:t>
      </w:r>
      <w:r>
        <w:rPr>
          <w:rFonts w:eastAsia="Arial" w:cs="Arial" w:ascii="Arial" w:hAnsi="Arial"/>
        </w:rPr>
        <w:tab/>
        <w:tab/>
        <w:tab/>
        <w:t>0500CD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IM/BG #4:</w:t>
      </w:r>
      <w:r>
        <w:rPr>
          <w:rFonts w:eastAsia="Arial" w:cs="Arial" w:ascii="Arial" w:hAnsi="Arial"/>
        </w:rPr>
        <w:tab/>
        <w:tab/>
        <w:tab/>
        <w:t>0500C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Zero at Table #4:</w:t>
      </w:r>
      <w:r>
        <w:rPr>
          <w:rFonts w:eastAsia="Arial" w:cs="Arial" w:ascii="Arial" w:hAnsi="Arial"/>
        </w:rPr>
        <w:tab/>
        <w:tab/>
        <w:t>0500CG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xtras at Bar #4:</w:t>
        <w:tab/>
      </w:r>
      <w:r>
        <w:rPr>
          <w:rFonts w:eastAsia="Arial" w:cs="Arial" w:ascii="Arial" w:hAnsi="Arial"/>
        </w:rPr>
        <w:tab/>
        <w:t>0500CX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_050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ro sits alon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3_051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sey + Zero talk about their fathers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19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2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19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f Talked to Dallas, C3_0540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Was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790"/>
        <w:gridCol w:w="1583"/>
        <w:gridCol w:w="1583"/>
      </w:tblGrid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llas was Wingma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_560 (check stats alone - not wingman on C3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_570 (check stats upset - was wingman on C3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_565 (find out Dallas is dead-not wingman on C3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_575 (Dallas is Dead. Dallas was Wingman on C3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llas was Wingma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_560 (check stats alone - not wingman on C3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_570 (check stats upset - was wingman on C3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_565 (find out Dallas is dead-not wingman on C3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_575 (Dallas is Dead. Dallas was Wingman on C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/Lose</w:t>
            </w:r>
          </w:p>
        </w:tc>
        <w:tc>
          <w:tcPr>
            <w:tcW w:w="1583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C3b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 #4:</w:t>
      </w:r>
      <w:r>
        <w:rPr>
          <w:rFonts w:eastAsia="Arial" w:cs="Arial" w:ascii="Arial" w:hAnsi="Arial"/>
        </w:rPr>
        <w:tab/>
        <w:t>0500CC.iff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/BG #4:</w:t>
      </w:r>
      <w:r>
        <w:rPr>
          <w:rFonts w:eastAsia="Arial" w:cs="Arial" w:ascii="Arial" w:hAnsi="Arial"/>
        </w:rPr>
        <w:tab/>
        <w:tab/>
        <w:tab/>
        <w:t>0500CD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IM/BG #4:</w:t>
      </w:r>
      <w:r>
        <w:rPr>
          <w:rFonts w:eastAsia="Arial" w:cs="Arial" w:ascii="Arial" w:hAnsi="Arial"/>
        </w:rPr>
        <w:tab/>
        <w:tab/>
        <w:tab/>
        <w:t>0500C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Zero at Table #4:</w:t>
      </w:r>
      <w:r>
        <w:rPr>
          <w:rFonts w:eastAsia="Arial" w:cs="Arial" w:ascii="Arial" w:hAnsi="Arial"/>
        </w:rPr>
        <w:tab/>
        <w:tab/>
        <w:t>0500CG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xtras at Bar #4:</w:t>
        <w:tab/>
      </w:r>
      <w:r>
        <w:rPr>
          <w:rFonts w:eastAsia="Arial" w:cs="Arial" w:ascii="Arial" w:hAnsi="Arial"/>
        </w:rPr>
        <w:tab/>
        <w:t>0500CX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_050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ro sits alon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3_051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sey + Zero talk about their fathers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19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5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19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f Talked to Dallas, C3_0540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Was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700"/>
        <w:gridCol w:w="1538"/>
        <w:gridCol w:w="1538"/>
      </w:tblGrid>
      <w:tr>
        <w:trPr/>
        <w:tc>
          <w:tcPr>
            <w:tcW w:w="3078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llas was Wingma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_560 (check stats alone - not wingman on C3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_570 (check stats upset - was wingman on C3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_565 (find out Dallas is dead-not wingman on C3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_575 (Dallas is Dead. Dallas was Wingman on C3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llas was Wingma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_560 (check stats alone - not wingman on C3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_570 (check stats upset - was wingman on C3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_565 (find out Dallas is dead-not wingman on C3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_575 (Dallas is Dead. Dallas was Wingman on C3)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/Lose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eries DL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Heading2"/>
        <w:rPr/>
      </w:pPr>
      <w:r>
        <w:rPr/>
        <w:t>Mission DL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20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20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Tigershar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GAB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L_064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L_064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/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DL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21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21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Unknow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GAB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L_064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L_064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/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eries D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Heading2"/>
        <w:rPr/>
      </w:pPr>
      <w:r>
        <w:rPr/>
        <w:t>Mission D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1_065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1_068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uner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sey attacks Maniac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1_069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air talks with Casey about dealing with death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22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3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1_071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Tigershar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D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mission is on the Relay Station.  There is a special scramble movi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Tigershar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E1_0750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1_75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E1_0750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1_75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/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b/>
          <w:b/>
          <w:bCs/>
        </w:rPr>
      </w:pPr>
      <w:r>
        <w:br w:type="page"/>
      </w:r>
      <w:r>
        <w:rPr>
          <w:rFonts w:eastAsia="Arial" w:cs="Arial" w:ascii="Arial" w:hAnsi="Arial"/>
          <w:b/>
          <w:bCs/>
        </w:rPr>
        <w:t>Series 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Heading2"/>
        <w:rPr/>
      </w:pPr>
      <w:r>
        <w:rPr/>
        <w:t>Mission E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23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2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1_079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Panth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GAB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2_083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2_083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/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E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0840CC.iff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/BG #8:</w:t>
      </w:r>
      <w:r>
        <w:rPr>
          <w:rFonts w:eastAsia="Arial" w:cs="Arial" w:ascii="Arial" w:hAnsi="Arial"/>
        </w:rPr>
        <w:tab/>
        <w:tab/>
        <w:tab/>
        <w:t>0840CD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IM/BG #8:</w:t>
      </w:r>
      <w:r>
        <w:rPr>
          <w:rFonts w:eastAsia="Arial" w:cs="Arial" w:ascii="Arial" w:hAnsi="Arial"/>
        </w:rPr>
        <w:tab/>
        <w:tab/>
        <w:tab/>
        <w:t>0840C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oor thing Green / BG #8:</w:t>
      </w:r>
      <w:r>
        <w:rPr>
          <w:rFonts w:eastAsia="Arial" w:cs="Arial" w:ascii="Arial" w:hAnsi="Arial"/>
        </w:rPr>
        <w:tab/>
        <w:t>0840CR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oor/BG #8 Thing Green:</w:t>
      </w:r>
      <w:r>
        <w:rPr>
          <w:rFonts w:eastAsia="Arial" w:cs="Arial" w:ascii="Arial" w:hAnsi="Arial"/>
        </w:rPr>
        <w:tab/>
        <w:t>0840C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ight Table/ BG #8:</w:t>
        <w:tab/>
        <w:tab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eft Table/ BG #8:</w:t>
        <w:tab/>
        <w:tab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Hawk at Bar E2_0850 #8:</w:t>
      </w:r>
      <w:r>
        <w:rPr>
          <w:rFonts w:eastAsia="Arial" w:cs="Arial" w:ascii="Arial" w:hAnsi="Arial"/>
        </w:rPr>
        <w:tab/>
        <w:t>0840CG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_084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wk at Bar - Maniac sitting at Tabl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2_085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sey volunteers to go after the missing pilot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RAMB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RAMBL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7A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500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Panth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E2_0880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2_088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48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48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/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E3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24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24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Panth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E3b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24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24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Panth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E4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4_093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5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4_094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Shrik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E4b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4_093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5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4_094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Panth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eries F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Heading2"/>
        <w:rPr/>
      </w:pPr>
      <w:r>
        <w:rPr/>
        <w:t>Mission F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1_096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1_098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struction of Command Center continue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nley spills beans/Blair torture scene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1040CC.iff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/BG #7:</w:t>
      </w:r>
      <w:r>
        <w:rPr>
          <w:rFonts w:eastAsia="Arial" w:cs="Arial" w:ascii="Arial" w:hAnsi="Arial"/>
        </w:rPr>
        <w:tab/>
        <w:tab/>
        <w:tab/>
        <w:t>1040CD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oor thing Red / BG #7:</w:t>
      </w:r>
      <w:r>
        <w:rPr>
          <w:rFonts w:eastAsia="Arial" w:cs="Arial" w:ascii="Arial" w:hAnsi="Arial"/>
        </w:rPr>
        <w:tab/>
        <w:t>1040CR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oor/BG #7 Thing Red:</w:t>
      </w:r>
      <w:r>
        <w:rPr>
          <w:rFonts w:eastAsia="Arial" w:cs="Arial" w:ascii="Arial" w:hAnsi="Arial"/>
        </w:rPr>
        <w:tab/>
        <w:t>1040C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IM/BG #7:</w:t>
      </w:r>
      <w:r>
        <w:rPr>
          <w:rFonts w:eastAsia="Arial" w:cs="Arial" w:ascii="Arial" w:hAnsi="Arial"/>
        </w:rPr>
        <w:tab/>
        <w:tab/>
        <w:tab/>
        <w:t>1040C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3 Extras at Bar / BG #7:</w:t>
        <w:tab/>
      </w:r>
      <w:r>
        <w:rPr>
          <w:rFonts w:eastAsia="Arial" w:cs="Arial" w:ascii="Arial" w:hAnsi="Arial"/>
        </w:rPr>
        <w:t>1040CX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xtras at Left/ BG #7:</w:t>
        <w:tab/>
        <w:tab/>
      </w:r>
      <w:r>
        <w:rPr>
          <w:rFonts w:eastAsia="Arial" w:cs="Arial" w:ascii="Arial" w:hAnsi="Arial"/>
        </w:rPr>
        <w:t>1040CY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xtras at Far Right/ BG #7:</w:t>
        <w:tab/>
      </w:r>
      <w:r>
        <w:rPr>
          <w:rFonts w:eastAsia="Arial" w:cs="Arial" w:ascii="Arial" w:hAnsi="Arial"/>
        </w:rPr>
        <w:t>1040CZ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Hawk at Table F1_1050 #7:</w:t>
      </w:r>
      <w:r>
        <w:rPr>
          <w:rFonts w:eastAsia="Arial" w:cs="Arial" w:ascii="Arial" w:hAnsi="Arial"/>
        </w:rPr>
        <w:tab/>
        <w:t>1040CG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_104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wk sharpens knif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1_105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wk tells Casey about Iceman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16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8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1_106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Panth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430"/>
        <w:gridCol w:w="1944"/>
        <w:gridCol w:w="1944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1_1090 if Killed K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1_1100 didn’t Kill K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1_1095 if Killed K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1_1105 didn’t Kill K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1_1090 if Killed K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1_1100 didn’t Kill K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1_1095 if Killed K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1_1105 didn’t Kill Kats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/Lose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F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1100CC.iff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/BG #6:</w:t>
      </w:r>
      <w:r>
        <w:rPr>
          <w:rFonts w:eastAsia="Arial" w:cs="Arial" w:ascii="Arial" w:hAnsi="Arial"/>
        </w:rPr>
        <w:tab/>
        <w:tab/>
        <w:tab/>
        <w:t>1100CD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IM/BG #6:</w:t>
      </w:r>
      <w:r>
        <w:rPr>
          <w:rFonts w:eastAsia="Arial" w:cs="Arial" w:ascii="Arial" w:hAnsi="Arial"/>
        </w:rPr>
        <w:tab/>
        <w:tab/>
        <w:tab/>
        <w:t>1100C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oor thing Red / BG #6:</w:t>
      </w:r>
      <w:r>
        <w:rPr>
          <w:rFonts w:eastAsia="Arial" w:cs="Arial" w:ascii="Arial" w:hAnsi="Arial"/>
        </w:rPr>
        <w:tab/>
        <w:t>1100CR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oor/BG #6 Thing Red:</w:t>
      </w:r>
      <w:r>
        <w:rPr>
          <w:rFonts w:eastAsia="Arial" w:cs="Arial" w:ascii="Arial" w:hAnsi="Arial"/>
        </w:rPr>
        <w:tab/>
        <w:t>1100C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xtras at Bar / BG #6:</w:t>
        <w:tab/>
        <w:tab/>
      </w:r>
      <w:r>
        <w:rPr>
          <w:rFonts w:eastAsia="Arial" w:cs="Arial" w:ascii="Arial" w:hAnsi="Arial"/>
        </w:rPr>
        <w:t>1100CX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enter Extras / BG #6:</w:t>
        <w:tab/>
        <w:tab/>
      </w:r>
      <w:r>
        <w:rPr>
          <w:rFonts w:eastAsia="Arial" w:cs="Arial" w:ascii="Arial" w:hAnsi="Arial"/>
        </w:rPr>
        <w:t>1100CY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xtras at Left/ BG #6:</w:t>
        <w:tab/>
        <w:tab/>
      </w:r>
      <w:r>
        <w:rPr>
          <w:rFonts w:eastAsia="Arial" w:cs="Arial" w:ascii="Arial" w:hAnsi="Arial"/>
        </w:rPr>
        <w:t>1100CZ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Hawk at Bar F2_1120 #6:</w:t>
      </w:r>
      <w:r>
        <w:rPr>
          <w:rFonts w:eastAsia="Arial" w:cs="Arial" w:ascii="Arial" w:hAnsi="Arial"/>
        </w:rPr>
        <w:tab/>
        <w:t>1100CG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f Hawk not dead,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_111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wk at bar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2_112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sey calms Hawk down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ovi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2_1130</w:t>
        <w:tab/>
        <w:t>Finley shows Casey some alien transmissions. Drop in ready roo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17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6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17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Panth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467"/>
        <w:gridCol w:w="1745"/>
        <w:gridCol w:w="1745"/>
      </w:tblGrid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 (Hawk is Dead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3_1170 (if hawk is still alive (didn’t kill Kats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 (Hawk is Dead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3_1175 (if hawk is still alive (didn’t kill Kats)</w:t>
            </w:r>
          </w:p>
        </w:tc>
        <w:tc>
          <w:tcPr>
            <w:tcW w:w="2467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 (Hawk is Dead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3_1170 (if hawk is still alive (didn’t kill Kats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 (Hawk is Dead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3_1175 (if hawk is still alive (didn’t kill Kats)</w:t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/Lose</w:t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F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3_250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yder packs Hawk’s stuff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18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9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18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Shrik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F4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f Casey failed F3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4_120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niac makes poor attempt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19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2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19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Panth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F4b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20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6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20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Panth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F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5_124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iletto begins to fall for Casey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5_127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8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5_127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Panth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1854"/>
        <w:gridCol w:w="1854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6_129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6_1295 (Casey finds out that Blair is Back!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 To F6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6_129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6_1295 (Casey finds out that Blair is Back!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 To F6a</w:t>
            </w:r>
          </w:p>
        </w:tc>
        <w:tc>
          <w:tcPr>
            <w:tcW w:w="185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/Lose</w:t>
            </w:r>
          </w:p>
        </w:tc>
        <w:tc>
          <w:tcPr>
            <w:tcW w:w="185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last movie will drop the player in the rec room in mission F6 (a or b)</w:t>
      </w:r>
      <w:r>
        <w:br w:type="page"/>
      </w:r>
    </w:p>
    <w:p>
      <w:pPr>
        <w:pStyle w:val="Heading2"/>
        <w:rPr/>
      </w:pPr>
      <w:r>
        <w:rPr/>
        <w:t>Mission F6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21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7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21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pending on kill cats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6_1340 (did) or F6_1350 (didn’t) or F6_1360 (Tried to help but Failed)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Panth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1674"/>
        <w:gridCol w:w="167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 (if didn’t attack Kats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6B_1380 (if Killed Kats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 (if didn’t attack Kats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6B_1385 (if Killed Kats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 To F6b (if killed Kats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 To G1 (if didn’t kill Kats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 (if didn’t attack Kats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6B_1380 (if Killed Kats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 (if didn’t attack Kats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6B_1385 (if Killed Kats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 To F6b (if killed Kats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 To G1 (if didn’t kill Kats)</w:t>
            </w:r>
          </w:p>
        </w:tc>
        <w:tc>
          <w:tcPr>
            <w:tcW w:w="167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/Lose</w:t>
            </w:r>
          </w:p>
        </w:tc>
        <w:tc>
          <w:tcPr>
            <w:tcW w:w="167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F6b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RAMBLE ALERT in 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RAMBLE ALERT IN 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RAMBL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500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Panth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RAMBLE BRIEFING IN COCKPIT 139A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1170"/>
        <w:gridCol w:w="828"/>
      </w:tblGrid>
      <w:tr>
        <w:trPr/>
        <w:tc>
          <w:tcPr>
            <w:tcW w:w="3438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1_1400 (didn’t kill Kats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1_1410 (killed Kats+helped in F6b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1_1420 (killed Kats and didn’t help in F6b) +THE END (Go To the brig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1_1405 (didn’t kill Kats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1_1410 (killed Kats + helped in F6b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1_1400 (didn’t kill Kats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1_1410 (killed Kats+helped in F6b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1_1420 (killed Kats and didn’t help in F6b) +THE END (Go To the brig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1_1405 (didn’t kill Kats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1_1410 (killed Kats + helped in F6b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/Lose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eries G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Heading2"/>
        <w:rPr/>
      </w:pPr>
      <w:r>
        <w:rPr/>
        <w:t>Mission G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22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7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22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Shrik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G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2_149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sey consoles Maniac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2_150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1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2_150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Panth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3_1520 (Flying Cross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3_1525 (Sees CAG+ Maniac)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se = Midway death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dway death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dway death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G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3_153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4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3_153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Shrik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eries H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Heading2"/>
        <w:rPr/>
      </w:pPr>
      <w:r>
        <w:rPr/>
        <w:t>Mission H1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 #5:</w:t>
      </w:r>
      <w:r>
        <w:rPr>
          <w:rFonts w:eastAsia="Arial" w:cs="Arial" w:ascii="Arial" w:hAnsi="Arial"/>
        </w:rPr>
        <w:tab/>
        <w:t>1500CC.iff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/BG #5:</w:t>
      </w:r>
      <w:r>
        <w:rPr>
          <w:rFonts w:eastAsia="Arial" w:cs="Arial" w:ascii="Arial" w:hAnsi="Arial"/>
        </w:rPr>
        <w:tab/>
        <w:tab/>
        <w:tab/>
        <w:t>1500CD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IM/BG #5:</w:t>
      </w:r>
      <w:r>
        <w:rPr>
          <w:rFonts w:eastAsia="Arial" w:cs="Arial" w:ascii="Arial" w:hAnsi="Arial"/>
        </w:rPr>
        <w:tab/>
        <w:tab/>
        <w:tab/>
        <w:t>1500C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oor thing Red / BG #5:</w:t>
      </w:r>
      <w:r>
        <w:rPr>
          <w:rFonts w:eastAsia="Arial" w:cs="Arial" w:ascii="Arial" w:hAnsi="Arial"/>
        </w:rPr>
        <w:tab/>
        <w:t>1500CR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oor/BG #5 Thing Red:</w:t>
      </w:r>
      <w:r>
        <w:rPr>
          <w:rFonts w:eastAsia="Arial" w:cs="Arial" w:ascii="Arial" w:hAnsi="Arial"/>
        </w:rPr>
        <w:tab/>
        <w:t>1500C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aniac at Bar #5:</w:t>
      </w:r>
      <w:r>
        <w:rPr>
          <w:rFonts w:eastAsia="Arial" w:cs="Arial" w:ascii="Arial" w:hAnsi="Arial"/>
        </w:rPr>
        <w:tab/>
        <w:tab/>
        <w:t>1500CG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xtras / BG #5:</w:t>
        <w:tab/>
        <w:tab/>
      </w:r>
      <w:r>
        <w:rPr>
          <w:rFonts w:eastAsia="Arial" w:cs="Arial" w:ascii="Arial" w:hAnsi="Arial"/>
        </w:rPr>
        <w:tab/>
        <w:t>1500CX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_155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niac sits alon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1_156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niac celebrates his demotion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23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4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23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Vampire Wild Weasel Loadou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H1z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 #5:</w:t>
      </w:r>
      <w:r>
        <w:rPr>
          <w:rFonts w:eastAsia="Arial" w:cs="Arial" w:ascii="Arial" w:hAnsi="Arial"/>
        </w:rPr>
        <w:tab/>
        <w:t>1500CC.iff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/BG #5:</w:t>
      </w:r>
      <w:r>
        <w:rPr>
          <w:rFonts w:eastAsia="Arial" w:cs="Arial" w:ascii="Arial" w:hAnsi="Arial"/>
        </w:rPr>
        <w:tab/>
        <w:tab/>
        <w:tab/>
        <w:t>1500CD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IM/BG #5:</w:t>
      </w:r>
      <w:r>
        <w:rPr>
          <w:rFonts w:eastAsia="Arial" w:cs="Arial" w:ascii="Arial" w:hAnsi="Arial"/>
        </w:rPr>
        <w:tab/>
        <w:tab/>
        <w:tab/>
        <w:t>1500C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oor thing Red / BG #5:</w:t>
      </w:r>
      <w:r>
        <w:rPr>
          <w:rFonts w:eastAsia="Arial" w:cs="Arial" w:ascii="Arial" w:hAnsi="Arial"/>
        </w:rPr>
        <w:tab/>
        <w:t>1500CR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oor/BG #5 Thing Red:</w:t>
      </w:r>
      <w:r>
        <w:rPr>
          <w:rFonts w:eastAsia="Arial" w:cs="Arial" w:ascii="Arial" w:hAnsi="Arial"/>
        </w:rPr>
        <w:tab/>
        <w:t>1500C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aniac at Bar #5:</w:t>
      </w:r>
      <w:r>
        <w:rPr>
          <w:rFonts w:eastAsia="Arial" w:cs="Arial" w:ascii="Arial" w:hAnsi="Arial"/>
        </w:rPr>
        <w:tab/>
        <w:tab/>
        <w:t>1500CG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xtras / BG #5:</w:t>
        <w:tab/>
        <w:tab/>
      </w:r>
      <w:r>
        <w:rPr>
          <w:rFonts w:eastAsia="Arial" w:cs="Arial" w:ascii="Arial" w:hAnsi="Arial"/>
        </w:rPr>
        <w:tab/>
        <w:t>1500CX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_155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niac sits alon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1_156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niac celebrates his demotion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23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5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23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Devastator with Torpedo Loadou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H2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24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7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24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Vampire with Fighter Loadou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 o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3_1690 (Bad News from CAG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GABz or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3_169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 o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3_1690 (Bad News from CAG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GABz or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3_169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/Los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H2z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24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8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24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Devastator with Torpedo Loadou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 o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3_1690 (Bad News from CAG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GABz or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3_169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 o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3_1690 (Bad News from CAG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GABz or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3_169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/Los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H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16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1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16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Vampire with Fighter Loadout and Modified (Broken) Alien Missil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3_169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3_169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H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17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3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17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Devastator with Torpedo Loadout, Modified (Broken) Alien Missiles, AND Modified (Broken) Alien Shield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686"/>
        <w:gridCol w:w="1686"/>
        <w:gridCol w:w="1686"/>
      </w:tblGrid>
      <w:tr>
        <w:trPr/>
        <w:tc>
          <w:tcPr>
            <w:tcW w:w="3798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5_1740 (Stiletto + Casey walk up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5_1745 (Congratulations from Stiletto)</w:t>
            </w:r>
          </w:p>
        </w:tc>
        <w:tc>
          <w:tcPr>
            <w:tcW w:w="1686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1686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/Lose</w:t>
            </w:r>
          </w:p>
        </w:tc>
        <w:tc>
          <w:tcPr>
            <w:tcW w:w="1686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H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18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6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18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Vampire with Fighter Loadout AND Modified Alien Missiles (FIXED) and Shields (FIXED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H6 - Attach Plasma Weapon to Transpo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6_177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8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6_177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Devastator with Torpedo Loadout AND Targeting Disk AND Modified Alien Missiles (FIXED) and Shields (FIXED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1_179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sma weapon fires at Alien fleet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eries 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Heading2"/>
        <w:rPr/>
      </w:pPr>
      <w:r>
        <w:rPr/>
        <w:t>Mission I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1_184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ftermath of previous battle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_184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ro Stiletto Maestro stand at bar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1_185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d News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1_188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air and CAG argue about flying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19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0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19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Unknown AND Modified Alien Missiles (FIXED) and Shields (FIXED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I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RAMBLE ALERT in 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RAMBLE ALERT IN 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RAMBL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500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Wasp AND Modified Alien Missiles (FIXED) and Shields (FIXED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RAMBLE BRIEFING IN COCKPIT 191A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I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20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3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20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Unknown AND Modified Alien Missiles (FIXED) and Shields (FIXED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I3b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RAMBLE ALERT in 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RAMBLE ALERT IN 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RAMBL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500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Devastator with Torpedo Loadout AND Modified Alien Missiles (FIXED) and Shields (FIXED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RAMBLE BRIEFING IN COCKPIT 194A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I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_195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6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_195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Unknown AND Modified Alien Missiles (FIXED) and Shields (FIXED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520"/>
        <w:gridCol w:w="1809"/>
        <w:gridCol w:w="1809"/>
      </w:tblGrid>
      <w:tr>
        <w:trPr/>
        <w:tc>
          <w:tcPr>
            <w:tcW w:w="2718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5_1970 (Full Success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5_1980 (Partial Success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  <w:br/>
              <w:t>I5_1975 (Full Success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5_1985 (Partial  Success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5_1980 (Partial Success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  <w:br/>
              <w:t>I5_1985 (Partial  Success)</w:t>
            </w:r>
          </w:p>
        </w:tc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/Lose</w:t>
            </w:r>
          </w:p>
        </w:tc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I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RAMBLE ALERT in 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RAMBLE ALERT IN 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RAMBL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500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Unknown AND Modified Alien Missiles (FIXED) and Shields (FIXED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RAMBLE BRIEFING IN COCKPIT 199A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I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6_200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uge fleet massing on other side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6_201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2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6_201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Unknown AND Modified Alien Missiles (FIXED) and Shields (FIXED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6_203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air volunteers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764"/>
        <w:gridCol w:w="1764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_205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_20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arth Die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350 (midway swarmed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300 (confed hq destroyed and aliens head toward Earth) ???</w:t>
            </w:r>
          </w:p>
        </w:tc>
        <w:tc>
          <w:tcPr>
            <w:tcW w:w="176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se</w:t>
            </w:r>
          </w:p>
        </w:tc>
        <w:tc>
          <w:tcPr>
            <w:tcW w:w="176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se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eries L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Heading2"/>
        <w:rPr/>
      </w:pPr>
      <w:r>
        <w:rPr/>
        <w:t>Mission L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21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8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21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Panth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L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22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0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22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Was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2"/>
        <w:rPr/>
      </w:pPr>
      <w:r>
        <w:rPr/>
        <w:t>Mission L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e St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lean Plate File Number:</w:t>
      </w:r>
      <w:r>
        <w:rPr>
          <w:rFonts w:eastAsia="Arial" w:cs="Arial" w:ascii="Arial" w:hAnsi="Arial"/>
        </w:rPr>
        <w:tab/>
        <w:t>??????.i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UMP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Gump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oor to Ready Room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Numb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Movie Descrip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 to 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ing Ro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Open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23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ICIS AUD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2CA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Dismiss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_223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Briefing En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CEFL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Player Ship: </w:t>
      </w:r>
      <w:r>
        <w:rPr>
          <w:rFonts w:eastAsia="Arial" w:cs="Arial" w:ascii="Arial" w:hAnsi="Arial"/>
        </w:rPr>
        <w:t>Tigershar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W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LOS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Bz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EJECT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DIE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arroom.Doc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  <w:r>
      <w:rPr>
        <w:rStyle w:val="PageNumber"/>
      </w:rPr>
      <w:t xml:space="preserve">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4T16:51:00Z</dcterms:created>
  <dc:creator>bcain</dc:creator>
  <dc:description/>
  <dc:language>en-US</dc:language>
  <cp:lastModifiedBy>bcain</cp:lastModifiedBy>
  <cp:lastPrinted>1997-08-05T20:08:00Z</cp:lastPrinted>
  <dcterms:modified xsi:type="dcterms:W3CDTF">1997-09-12T01:33:00Z</dcterms:modified>
  <cp:revision>28</cp:revision>
  <dc:subject/>
  <dc:title>War Room</dc:title>
</cp:coreProperties>
</file>